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Century Schoolbook" w:ascii="Century Schoolbook" w:hAnsi="Century Schoolbook"/>
          <w:vanish/>
          <w:sz w:val="24"/>
        </w:rPr>
        <w:fldChar w:fldCharType="begin"/>
      </w:r>
      <w:r>
        <w:rPr>
          <w:sz w:val="24"/>
          <w:vanish/>
          <w:rFonts w:cs="Century Schoolbook" w:ascii="Century Schoolbook" w:hAnsi="Century Schoolbook"/>
        </w:rPr>
        <w:instrText xml:space="preserve"> SEQ chapter \* ARABIC </w:instrText>
      </w:r>
      <w:r>
        <w:rPr>
          <w:sz w:val="24"/>
          <w:vanish/>
          <w:rFonts w:cs="Century Schoolbook" w:ascii="Century Schoolbook" w:hAnsi="Century Schoolbook"/>
        </w:rPr>
        <w:fldChar w:fldCharType="separate"/>
      </w:r>
      <w:r>
        <w:rPr>
          <w:sz w:val="24"/>
          <w:vanish/>
          <w:rFonts w:cs="Century Schoolbook" w:ascii="Century Schoolbook" w:hAnsi="Century Schoolbook"/>
        </w:rPr>
        <w:t>5</w:t>
      </w:r>
      <w:r>
        <w:rPr>
          <w:sz w:val="24"/>
          <w:vanish/>
          <w:rFonts w:cs="Century Schoolbook" w:ascii="Century Schoolbook" w:hAnsi="Century Schoolbook"/>
        </w:rPr>
        <w:fldChar w:fldCharType="end"/>
      </w:r>
      <w:r>
        <w:fldChar w:fldCharType="begin"/>
      </w:r>
      <w:r>
        <w:rPr/>
        <w:instrText xml:space="preserve"> TC "Chapter 5.  Training and Evaluation Outlines" \l 1 </w:instrText>
      </w:r>
      <w:r>
        <w:rPr/>
        <w:fldChar w:fldCharType="separate"/>
      </w:r>
      <w:r>
        <w:rPr/>
      </w:r>
      <w:r>
        <w:rPr/>
        <w:fldChar w:fldCharType="end"/>
      </w:r>
      <w:r>
        <w:rPr>
          <w:rFonts w:cs="Century Schoolbook" w:ascii="Century Schoolbook" w:hAnsi="Century Schoolbook"/>
          <w:b/>
          <w:bCs/>
          <w:sz w:val="24"/>
        </w:rPr>
        <w:t>Chapter 5</w:t>
      </w:r>
    </w:p>
    <w:p>
      <w:pPr>
        <w:pStyle w:val="Normal"/>
        <w:widowContro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widowControl/>
        <w:jc w:val="center"/>
        <w:rPr>
          <w:rFonts w:ascii="Century Schoolbook" w:hAnsi="Century Schoolbook" w:cs="Century Schoolbook"/>
          <w:b/>
          <w:b/>
          <w:bCs/>
          <w:sz w:val="24"/>
        </w:rPr>
      </w:pPr>
      <w:r>
        <w:rPr>
          <w:rFonts w:cs="Century Schoolbook" w:ascii="Century Schoolbook" w:hAnsi="Century Schoolbook"/>
          <w:b/>
          <w:bCs/>
          <w:sz w:val="24"/>
        </w:rPr>
        <w:t>Training and Evaluation Outlines</w:t>
      </w:r>
    </w:p>
    <w:p>
      <w:pPr>
        <w:pStyle w:val="Normal"/>
        <w:widowControl/>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tabs>
          <w:tab w:val="clear" w:pos="720"/>
          <w:tab w:val="left" w:pos="360" w:leader="none"/>
        </w:tabs>
        <w:jc w:val="both"/>
        <w:rPr/>
      </w:pPr>
      <w:r>
        <w:fldChar w:fldCharType="begin"/>
      </w:r>
      <w:r>
        <w:rPr/>
        <w:instrText xml:space="preserve"> TC "5-1.  Introduction" \l 2 </w:instrText>
      </w:r>
      <w:r>
        <w:rPr/>
        <w:fldChar w:fldCharType="separate"/>
      </w:r>
      <w:r>
        <w:rPr/>
      </w:r>
      <w:r>
        <w:rPr/>
        <w:fldChar w:fldCharType="end"/>
      </w:r>
      <w:r>
        <w:rPr>
          <w:rFonts w:cs="Century Schoolbook" w:ascii="Century Schoolbook" w:hAnsi="Century Schoolbook"/>
          <w:b/>
          <w:bCs/>
          <w:sz w:val="24"/>
        </w:rPr>
        <w:t xml:space="preserve">5-1. </w:t>
      </w:r>
      <w:r>
        <w:rPr>
          <w:rFonts w:cs="Century Schoolbook" w:ascii="Century Schoolbook" w:hAnsi="Century Schoolbook"/>
          <w:b/>
          <w:bCs/>
          <w:sz w:val="24"/>
          <w:u w:val="single"/>
        </w:rPr>
        <w:t>Introduction</w:t>
      </w:r>
      <w:r>
        <w:rPr>
          <w:rFonts w:cs="Century Schoolbook" w:ascii="Century Schoolbook" w:hAnsi="Century Schoolbook"/>
          <w:b/>
          <w:bCs/>
          <w:sz w:val="24"/>
        </w:rPr>
        <w:t>.</w:t>
      </w:r>
      <w:r>
        <w:rPr>
          <w:rFonts w:cs="Century Schoolbook" w:ascii="Century Schoolbook" w:hAnsi="Century Schoolbook"/>
          <w:sz w:val="24"/>
        </w:rPr>
        <w:t xml:space="preserve">  This chapter contains the training and evaluation outlines for the unit.  T&amp;EOs are the foundation of the MTP and the collective training of the units.  T&amp;EOs are training objectives (task, conditions, and standards) for the collective tasks that support critical wartime operations.  The unit must master designated collective tasks to perform its critical wartime mission.  T&amp;EOs may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s>
        <w:jc w:val="both"/>
        <w:rPr/>
      </w:pPr>
      <w:r>
        <w:fldChar w:fldCharType="begin"/>
      </w:r>
      <w:r>
        <w:rPr/>
        <w:instrText xml:space="preserve"> TC "5-2.  Structure" \l 2 </w:instrText>
      </w:r>
      <w:r>
        <w:rPr/>
        <w:fldChar w:fldCharType="separate"/>
      </w:r>
      <w:r>
        <w:rPr/>
      </w:r>
      <w:r>
        <w:rPr/>
        <w:fldChar w:fldCharType="end"/>
      </w:r>
      <w:r>
        <w:rPr>
          <w:rFonts w:cs="Century Schoolbook" w:ascii="Century Schoolbook" w:hAnsi="Century Schoolbook"/>
          <w:b/>
          <w:bCs/>
          <w:sz w:val="24"/>
        </w:rPr>
        <w:t xml:space="preserve">5-2. </w:t>
      </w:r>
      <w:r>
        <w:rPr>
          <w:rFonts w:cs="Century Schoolbook" w:ascii="Century Schoolbook" w:hAnsi="Century Schoolbook"/>
          <w:b/>
          <w:bCs/>
          <w:sz w:val="24"/>
          <w:u w:val="single"/>
        </w:rPr>
        <w:t>Structure</w:t>
      </w:r>
      <w:r>
        <w:rPr>
          <w:rFonts w:cs="Century Schoolbook" w:ascii="Century Schoolbook" w:hAnsi="Century Schoolbook"/>
          <w:b/>
          <w:bCs/>
          <w:sz w:val="24"/>
        </w:rPr>
        <w:t>.</w:t>
      </w:r>
      <w:r>
        <w:rPr>
          <w:rFonts w:cs="Century Schoolbook" w:ascii="Century Schoolbook" w:hAnsi="Century Schoolbook"/>
          <w:sz w:val="24"/>
        </w:rPr>
        <w:t xml:space="preserve">  The T&amp;EOs in this chapter are listed in Table 5-1.  The Mission-to-Collective Task Matrix in Chapter 2 lists the T&amp;EOs required to train the critical wartime missions according to their specific Battlefield Operating system (BOS).</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s>
        <w:jc w:val="both"/>
        <w:rPr/>
      </w:pPr>
      <w:r>
        <w:fldChar w:fldCharType="begin"/>
      </w:r>
      <w:r>
        <w:rPr/>
        <w:instrText xml:space="preserve"> TC "5-3.  Format" \l 2 </w:instrText>
      </w:r>
      <w:r>
        <w:rPr/>
        <w:fldChar w:fldCharType="separate"/>
      </w:r>
      <w:r>
        <w:rPr/>
      </w:r>
      <w:r>
        <w:rPr/>
        <w:fldChar w:fldCharType="end"/>
      </w:r>
      <w:r>
        <w:rPr>
          <w:rFonts w:cs="Century Schoolbook" w:ascii="Century Schoolbook" w:hAnsi="Century Schoolbook"/>
          <w:b/>
          <w:bCs/>
          <w:sz w:val="24"/>
        </w:rPr>
        <w:t xml:space="preserve">5-3. </w:t>
      </w:r>
      <w:r>
        <w:rPr>
          <w:rFonts w:cs="Century Schoolbook" w:ascii="Century Schoolbook" w:hAnsi="Century Schoolbook"/>
          <w:b/>
          <w:bCs/>
          <w:sz w:val="24"/>
          <w:u w:val="single"/>
        </w:rPr>
        <w:t>Format</w:t>
      </w:r>
      <w:r>
        <w:rPr>
          <w:rFonts w:cs="Century Schoolbook" w:ascii="Century Schoolbook" w:hAnsi="Century Schoolbook"/>
          <w:b/>
          <w:bCs/>
          <w:sz w:val="24"/>
        </w:rPr>
        <w:t>.</w:t>
      </w:r>
      <w:r>
        <w:rPr>
          <w:rFonts w:cs="Century Schoolbook" w:ascii="Century Schoolbook" w:hAnsi="Century Schoolbook"/>
          <w:sz w:val="24"/>
        </w:rPr>
        <w:t xml:space="preserve">  The T&amp;EOs are prepared for every collective task that supports critical wartime operation accomplishment.  Each T&amp;EO contains the following items:</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a. Element. </w:t>
      </w:r>
      <w:r>
        <w:rPr>
          <w:rFonts w:cs="Century Schoolbook" w:ascii="Century Schoolbook" w:hAnsi="Century Schoolbook"/>
          <w:sz w:val="24"/>
        </w:rPr>
        <w:t xml:space="preserve">  This identifies the unit or unit element(s) that performs the task.</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b. Task. </w:t>
      </w:r>
      <w:r>
        <w:rPr>
          <w:rFonts w:cs="Century Schoolbook" w:ascii="Century Schoolbook" w:hAnsi="Century Schoolbook"/>
          <w:sz w:val="24"/>
        </w:rPr>
        <w:t xml:space="preserve">  This is a description of the action to be performed by the unit, and provides the task number.</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c. References. </w:t>
      </w:r>
      <w:r>
        <w:rPr>
          <w:rFonts w:cs="Century Schoolbook" w:ascii="Century Schoolbook" w:hAnsi="Century Schoolbook"/>
          <w:sz w:val="24"/>
        </w:rPr>
        <w:t xml:space="preserve">  These are in parentheses following the task number.  The reference that contains the most information (primary reference) about the task is listed first and underlined.  If there is only one reference, do not underline the reference.</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d. Iteration. </w:t>
      </w:r>
      <w:r>
        <w:rPr>
          <w:rFonts w:cs="Century Schoolbook" w:ascii="Century Schoolbook" w:hAnsi="Century Schoolbook"/>
          <w:sz w:val="24"/>
        </w:rPr>
        <w:t xml:space="preserve">  Used to identify how many times the task is performed and evaluated during training.  The "M" identifies when the task is performed in MOPP4.</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e. Commander/Leader Assessment. </w:t>
      </w:r>
      <w:r>
        <w:rPr>
          <w:rFonts w:cs="Century Schoolbook" w:ascii="Century Schoolbook" w:hAnsi="Century Schoolbook"/>
          <w:sz w:val="24"/>
        </w:rPr>
        <w:t xml:space="preserve">  The unit leadership uses commander/leader assessment to evaluate the proficiency of the unit in performing the task to standard.  Assessments are subjective in nature. All available evaluation data is used, and leader input is submitted to develop an assessment of the organization's overall capability to accomplish the task.  Use the following ratings:</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tab/>
        <w:tab/>
      </w:r>
    </w:p>
    <w:p>
      <w:pPr>
        <w:pStyle w:val="Normal"/>
        <w:tabs>
          <w:tab w:val="clear" w:pos="720"/>
          <w:tab w:val="left" w:pos="360" w:leader="none"/>
          <w:tab w:val="left" w:pos="990" w:leader="none"/>
        </w:tabs>
        <w:jc w:val="both"/>
        <w:rPr>
          <w:rFonts w:ascii="Century Schoolbook" w:hAnsi="Century Schoolbook" w:cs="Century Schoolbook"/>
          <w:sz w:val="24"/>
        </w:rPr>
      </w:pPr>
      <w:r>
        <w:rPr>
          <w:rFonts w:cs="Century Schoolbook" w:ascii="Century Schoolbook" w:hAnsi="Century Schoolbook"/>
          <w:sz w:val="24"/>
        </w:rPr>
        <w:tab/>
        <w:tab/>
        <w:t>(1) T - Trained.  The unit is trained and has demonstrated its proficiency in accomplishing the task to wartime standards.</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 w:val="left" w:pos="990" w:leader="none"/>
        </w:tabs>
        <w:jc w:val="both"/>
        <w:rPr>
          <w:rFonts w:ascii="Century Schoolbook" w:hAnsi="Century Schoolbook" w:cs="Century Schoolbook"/>
          <w:sz w:val="24"/>
        </w:rPr>
      </w:pPr>
      <w:r>
        <w:rPr>
          <w:rFonts w:cs="Century Schoolbook" w:ascii="Century Schoolbook" w:hAnsi="Century Schoolbook"/>
          <w:sz w:val="24"/>
        </w:rPr>
        <w:tab/>
        <w:tab/>
        <w:t>(2) P - Needs practice.  The unit needs to practice the task. Performance has demonstrated that the unit does not achieve standard without some difficulty or has failed to perform some task steps to standard.</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 w:val="left" w:pos="990" w:leader="none"/>
        </w:tabs>
        <w:jc w:val="both"/>
        <w:rPr>
          <w:rFonts w:ascii="Century Schoolbook" w:hAnsi="Century Schoolbook" w:cs="Century Schoolbook"/>
          <w:sz w:val="24"/>
        </w:rPr>
      </w:pPr>
      <w:r>
        <w:rPr>
          <w:rFonts w:cs="Century Schoolbook" w:ascii="Century Schoolbook" w:hAnsi="Century Schoolbook"/>
          <w:sz w:val="24"/>
        </w:rPr>
        <w:tab/>
        <w:tab/>
        <w:t>(3) U - Untrained.  The unit cannot demonstrate an ability to achieve wartime proficiency.</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f.  Condition. </w:t>
      </w:r>
      <w:r>
        <w:rPr>
          <w:rFonts w:cs="Century Schoolbook" w:ascii="Century Schoolbook" w:hAnsi="Century Schoolbook"/>
          <w:sz w:val="24"/>
        </w:rPr>
        <w:t xml:space="preserve"> A condition is a statement of the situation or environment in which the unit is to do the collective task.</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rFonts w:ascii="Century Schoolbook" w:hAnsi="Century Schoolbook" w:cs="Century Schoolbook"/>
          <w:sz w:val="24"/>
        </w:rPr>
      </w:pPr>
      <w:r>
        <w:rPr>
          <w:rFonts w:cs="Century Schoolbook" w:ascii="Century Schoolbook" w:hAnsi="Century Schoolbook"/>
          <w:b/>
          <w:bCs/>
          <w:sz w:val="24"/>
        </w:rPr>
        <w:tab/>
        <w:t>g.  Task standard.</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 w:val="left" w:pos="900" w:leader="none"/>
        </w:tabs>
        <w:jc w:val="both"/>
        <w:rPr>
          <w:rFonts w:ascii="Century Schoolbook" w:hAnsi="Century Schoolbook" w:cs="Century Schoolbook"/>
          <w:sz w:val="24"/>
        </w:rPr>
      </w:pPr>
      <w:r>
        <w:rPr>
          <w:rFonts w:cs="Century Schoolbook" w:ascii="Century Schoolbook" w:hAnsi="Century Schoolbook"/>
          <w:sz w:val="24"/>
        </w:rPr>
        <w:tab/>
        <w:tab/>
        <w:t>(1) The task standard states the performance criteria that a unit must achieve to successfully execute the task.  This overall standard should be the focus of training.  Every soldier should understand this standard.</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 w:val="left" w:pos="900" w:leader="none"/>
        </w:tabs>
        <w:jc w:val="both"/>
        <w:rPr>
          <w:rFonts w:ascii="Century Schoolbook" w:hAnsi="Century Schoolbook" w:cs="Century Schoolbook"/>
          <w:sz w:val="24"/>
        </w:rPr>
      </w:pPr>
      <w:r>
        <w:rPr>
          <w:rFonts w:cs="Century Schoolbook" w:ascii="Century Schoolbook" w:hAnsi="Century Schoolbook"/>
          <w:sz w:val="24"/>
        </w:rPr>
        <w:tab/>
        <w:tab/>
        <w:t>(2) The trainer or evaluator determines the unit's training status using performance observation measurements (where applicable) and his judgment.  The unit must be evaluated in the context of the METT-TC conditions.  These conditions should be as similar as possible for all evaluated elements, thus establishing a common base line for unit performance.</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h. Task Steps and Performance Measures. </w:t>
      </w:r>
      <w:r>
        <w:rPr>
          <w:rFonts w:cs="Century Schoolbook" w:ascii="Century Schoolbook" w:hAnsi="Century Schoolbook"/>
          <w:sz w:val="24"/>
        </w:rPr>
        <w:t xml:space="preserve"> This is a listing of actions required to complete the task.  These actions are stated in terms of observable performance for evaluating training proficiency.  The task steps are arranged sequentially along with supporting individual tasks and their reference.  Leader tasks within each T&amp;EO are indicated by an asterisk (*).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i. GO/NO-GO column. </w:t>
      </w:r>
      <w:r>
        <w:rPr>
          <w:rFonts w:cs="Century Schoolbook" w:ascii="Century Schoolbook" w:hAnsi="Century Schoolbook"/>
          <w:sz w:val="24"/>
        </w:rPr>
        <w:t xml:space="preserve">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j. Task performance/evaluation summary block. </w:t>
      </w:r>
      <w:r>
        <w:rPr>
          <w:rFonts w:cs="Century Schoolbook" w:ascii="Century Schoolbook" w:hAnsi="Century Schoolbook"/>
          <w:sz w:val="24"/>
        </w:rPr>
        <w:t xml:space="preserve"> This block provides the trainer a means of recording the total number of task steps and performance measures evaluated and those evaluated as "GO".  It also provides the evaluator a with means to rate the units demonstrated performance as a "GO" or "NO-GO" and the leader with a historical record for five training iterations.</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k. Supporting Individual Tasks. </w:t>
      </w:r>
      <w:r>
        <w:rPr>
          <w:rFonts w:cs="Century Schoolbook" w:ascii="Century Schoolbook" w:hAnsi="Century Schoolbook"/>
          <w:sz w:val="24"/>
        </w:rPr>
        <w:t xml:space="preserve"> This is a listing of all supporting individual tasks required to correctly perform the task.  Listed are the reference, tasks number, and task title.</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540" w:leader="none"/>
        </w:tabs>
        <w:jc w:val="both"/>
        <w:rPr/>
      </w:pPr>
      <w:r>
        <w:rPr>
          <w:rFonts w:cs="Century Schoolbook" w:ascii="Century Schoolbook" w:hAnsi="Century Schoolbook"/>
          <w:b/>
          <w:bCs/>
          <w:sz w:val="24"/>
        </w:rPr>
        <w:tab/>
        <w:t xml:space="preserve">l. OPFOR standards. </w:t>
      </w:r>
      <w:r>
        <w:rPr>
          <w:rFonts w:cs="Century Schoolbook" w:ascii="Century Schoolbook" w:hAnsi="Century Schoolbook"/>
          <w:sz w:val="24"/>
        </w:rPr>
        <w:t xml:space="preserve"> These standards specify overall OPFOR performance for each collective task.  These standards ensure that OPFOR soldiers accomplish meaningful training and force the training unit to perform its task to standard or "lose" to the OPFOR.  The OPFOR standards specify </w:t>
      </w:r>
      <w:r>
        <w:rPr>
          <w:rFonts w:cs="Century Schoolbook" w:ascii="Century Schoolbook" w:hAnsi="Century Schoolbook"/>
          <w:sz w:val="24"/>
          <w:u w:val="single"/>
        </w:rPr>
        <w:t>what</w:t>
      </w:r>
      <w:r>
        <w:rPr>
          <w:rFonts w:cs="Century Schoolbook" w:ascii="Century Schoolbook" w:hAnsi="Century Schoolbook"/>
          <w:sz w:val="24"/>
        </w:rPr>
        <w:t xml:space="preserve"> must be accomplished -- not </w:t>
      </w:r>
      <w:r>
        <w:rPr>
          <w:rFonts w:cs="Century Schoolbook" w:ascii="Century Schoolbook" w:hAnsi="Century Schoolbook"/>
          <w:sz w:val="24"/>
          <w:u w:val="single"/>
        </w:rPr>
        <w:t>how</w:t>
      </w:r>
      <w:r>
        <w:rPr>
          <w:rFonts w:cs="Century Schoolbook" w:ascii="Century Schoolbook" w:hAnsi="Century Schoolbook"/>
          <w:sz w:val="24"/>
        </w:rPr>
        <w:t xml:space="preserve"> it must be accomplished.  The OPFOR must always attain its task standards, using tactics consistent with the type of enemy portrayed.</w:t>
      </w:r>
    </w:p>
    <w:p>
      <w:pPr>
        <w:pStyle w:val="Norma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360" w:leader="none"/>
        </w:tabs>
        <w:jc w:val="both"/>
        <w:rPr/>
      </w:pPr>
      <w:r>
        <w:fldChar w:fldCharType="begin"/>
      </w:r>
      <w:r>
        <w:rPr/>
        <w:instrText xml:space="preserve"> TC "5-4.  Use" \l 2 </w:instrText>
      </w:r>
      <w:r>
        <w:rPr/>
        <w:fldChar w:fldCharType="separate"/>
      </w:r>
      <w:r>
        <w:rPr/>
      </w:r>
      <w:r>
        <w:rPr/>
        <w:fldChar w:fldCharType="end"/>
      </w:r>
      <w:r>
        <w:rPr>
          <w:rFonts w:cs="Century Schoolbook" w:ascii="Century Schoolbook" w:hAnsi="Century Schoolbook"/>
          <w:b/>
          <w:bCs/>
          <w:sz w:val="24"/>
        </w:rPr>
        <w:t xml:space="preserve">5-4. </w:t>
      </w:r>
      <w:r>
        <w:rPr>
          <w:rFonts w:cs="Century Schoolbook" w:ascii="Century Schoolbook" w:hAnsi="Century Schoolbook"/>
          <w:b/>
          <w:bCs/>
          <w:sz w:val="24"/>
          <w:u w:val="single"/>
        </w:rPr>
        <w:t>Use</w:t>
      </w:r>
      <w:r>
        <w:rPr>
          <w:rFonts w:cs="Century Schoolbook" w:ascii="Century Schoolbook" w:hAnsi="Century Schoolbook"/>
          <w:b/>
          <w:bCs/>
          <w:sz w:val="24"/>
        </w:rPr>
        <w:t>.</w:t>
      </w:r>
      <w:r>
        <w:rPr>
          <w:rFonts w:cs="Century Schoolbook" w:ascii="Century Schoolbook" w:hAnsi="Century Schoolbook"/>
          <w:sz w:val="24"/>
        </w:rPr>
        <w:t xml:space="preserve">  The T&amp;EOs can be used to train or evaluate a single task.  Several T&amp;EOs can be used to train or evaluate a group of tasks such as an STX or FTX.</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rPr>
          <w:rFonts w:eastAsia="Century Schoolbook"/>
        </w:rPr>
      </w:pPr>
      <w:r>
        <w:rPr>
          <w:rFonts w:eastAsia="Century Schoolbook"/>
        </w:rPr>
        <w:t xml:space="preserve"> </w:t>
      </w:r>
    </w:p>
    <w:sdt>
      <w:sdtPr>
        <w:docPartObj>
          <w:docPartGallery w:val="Table of Contents"/>
          <w:docPartUnique w:val="true"/>
        </w:docPartObj>
      </w:sdtPr>
      <w:sdtContent>
        <w:p>
          <w:pPr>
            <w:pStyle w:val="Contents6"/>
            <w:rPr>
              <w:rFonts w:ascii="Century Schoolbook" w:hAnsi="Century Schoolbook" w:cs="Times New Roman"/>
              <w:b w:val="false"/>
              <w:b w:val="false"/>
              <w:bCs w:val="false"/>
              <w:sz w:val="24"/>
              <w:szCs w:val="24"/>
              <w:lang w:val="en-US" w:eastAsia="en-US"/>
            </w:rPr>
          </w:pPr>
          <w:r>
            <w:fldChar w:fldCharType="begin"/>
          </w:r>
          <w:r>
            <w:rPr>
              <w:sz w:val="24"/>
              <w:rFonts w:cs="Century Schoolbook" w:ascii="Century Schoolbook" w:hAnsi="Century Schoolbook"/>
              <w:lang w:val="en-US" w:eastAsia="en-US"/>
            </w:rPr>
            <w:instrText xml:space="preserve"> TOC \f \l6-7 \s chapter</w:instrText>
          </w:r>
          <w:r>
            <w:rPr>
              <w:sz w:val="24"/>
              <w:rFonts w:cs="Century Schoolbook" w:ascii="Century Schoolbook" w:hAnsi="Century Schoolbook"/>
              <w:lang w:val="en-US" w:eastAsia="en-US"/>
            </w:rPr>
            <w:fldChar w:fldCharType="separate"/>
          </w:r>
          <w:r>
            <w:rPr>
              <w:rFonts w:cs="Century Schoolbook" w:ascii="Century Schoolbook" w:hAnsi="Century Schoolbook"/>
              <w:sz w:val="24"/>
              <w:lang w:val="en-US" w:eastAsia="en-US"/>
            </w:rPr>
            <w:t>Deploy/Conduct Maneuver</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epare Unit to Move   (63-2-4002.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63">
            <w:r>
              <w:rPr>
                <w:rStyle w:val="IndexLink"/>
                <w:rFonts w:cs="Century Schoolbook" w:ascii="Century Schoolbook" w:hAnsi="Century Schoolbook"/>
                <w:sz w:val="24"/>
                <w:lang w:val="en-US" w:eastAsia="en-US"/>
              </w:rPr>
              <w:t>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Conduct Tactical Road March   (63-2-400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7</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64">
            <w:r>
              <w:rPr>
                <w:rStyle w:val="IndexLink"/>
                <w:rFonts w:cs="Century Schoolbook" w:ascii="Century Schoolbook" w:hAnsi="Century Schoolbook"/>
                <w:sz w:val="24"/>
                <w:lang w:val="en-US" w:eastAsia="en-US"/>
              </w:rPr>
              <w:t>11</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Advance/Quartering Party Activities   (63-2-400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8</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65">
            <w:r>
              <w:rPr>
                <w:rStyle w:val="IndexLink"/>
                <w:rFonts w:cs="Century Schoolbook" w:ascii="Century Schoolbook" w:hAnsi="Century Schoolbook"/>
                <w:sz w:val="24"/>
                <w:lang w:val="en-US" w:eastAsia="en-US"/>
              </w:rPr>
              <w:t>1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Set Up Unit Headquarters and Bivouac Areas   (63-2-451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9</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66">
            <w:r>
              <w:rPr>
                <w:rStyle w:val="IndexLink"/>
                <w:rFonts w:cs="Century Schoolbook" w:ascii="Century Schoolbook" w:hAnsi="Century Schoolbook"/>
                <w:sz w:val="24"/>
                <w:lang w:val="en-US" w:eastAsia="en-US"/>
              </w:rPr>
              <w:t>21</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erform Personnel and Administrative Predeployment Activities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802.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0</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67">
            <w:r>
              <w:rPr>
                <w:rStyle w:val="IndexLink"/>
                <w:rFonts w:cs="Century Schoolbook" w:ascii="Century Schoolbook" w:hAnsi="Century Schoolbook"/>
                <w:sz w:val="24"/>
                <w:lang w:val="en-US" w:eastAsia="en-US"/>
              </w:rPr>
              <w:t>24</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Predeployment Supply Activities   (63-2-4804.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1</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68">
            <w:r>
              <w:rPr>
                <w:rStyle w:val="IndexLink"/>
                <w:rFonts w:cs="Century Schoolbook" w:ascii="Century Schoolbook" w:hAnsi="Century Schoolbook"/>
                <w:sz w:val="24"/>
                <w:lang w:val="en-US" w:eastAsia="en-US"/>
              </w:rPr>
              <w:t>28</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erform Sea Port of Debarkation Activities for Deployment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812.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2</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69">
            <w:r>
              <w:rPr>
                <w:rStyle w:val="IndexLink"/>
                <w:rFonts w:cs="Century Schoolbook" w:ascii="Century Schoolbook" w:hAnsi="Century Schoolbook"/>
                <w:sz w:val="24"/>
                <w:lang w:val="en-US" w:eastAsia="en-US"/>
              </w:rPr>
              <w:t>32</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erform Redeployment Personnel And Administrative Actions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814.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3</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0">
            <w:r>
              <w:rPr>
                <w:rStyle w:val="IndexLink"/>
                <w:rFonts w:cs="Century Schoolbook" w:ascii="Century Schoolbook" w:hAnsi="Century Schoolbook"/>
                <w:sz w:val="24"/>
                <w:lang w:val="en-US" w:eastAsia="en-US"/>
              </w:rPr>
              <w:t>37</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Redeployment Supply Activities   (63-2-481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4</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1">
            <w:r>
              <w:rPr>
                <w:rStyle w:val="IndexLink"/>
                <w:rFonts w:cs="Century Schoolbook" w:ascii="Century Schoolbook" w:hAnsi="Century Schoolbook"/>
                <w:sz w:val="24"/>
                <w:lang w:val="en-US" w:eastAsia="en-US"/>
              </w:rPr>
              <w:t>41</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Redeployment Maintenance Activities   (63-2-4817.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5</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2">
            <w:r>
              <w:rPr>
                <w:rStyle w:val="IndexLink"/>
                <w:rFonts w:cs="Century Schoolbook" w:ascii="Century Schoolbook" w:hAnsi="Century Schoolbook"/>
                <w:sz w:val="24"/>
                <w:lang w:val="en-US" w:eastAsia="en-US"/>
              </w:rPr>
              <w:t>44</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epare Vehicles And Equipment For Redeployment   (63-2-481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6</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3">
            <w:r>
              <w:rPr>
                <w:rStyle w:val="IndexLink"/>
                <w:rFonts w:cs="Century Schoolbook" w:ascii="Century Schoolbook" w:hAnsi="Century Schoolbook"/>
                <w:sz w:val="24"/>
                <w:lang w:val="en-US" w:eastAsia="en-US"/>
              </w:rPr>
              <w:t>48</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erform Sea Port Embarkation Activities for Redeployment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819.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7</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4">
            <w:r>
              <w:rPr>
                <w:rStyle w:val="IndexLink"/>
                <w:rFonts w:cs="Century Schoolbook" w:ascii="Century Schoolbook" w:hAnsi="Century Schoolbook"/>
                <w:sz w:val="24"/>
                <w:lang w:val="en-US" w:eastAsia="en-US"/>
              </w:rPr>
              <w:t>56</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erform Aerial Port Of Embarkation Activities For Redeployment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820.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8</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5">
            <w:r>
              <w:rPr>
                <w:rStyle w:val="IndexLink"/>
                <w:rFonts w:cs="Century Schoolbook" w:ascii="Century Schoolbook" w:hAnsi="Century Schoolbook"/>
                <w:sz w:val="24"/>
                <w:lang w:val="en-US" w:eastAsia="en-US"/>
              </w:rPr>
              <w:t>62</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erform Aerial Port of Debarkation Activities for Redeployment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821.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19</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6">
            <w:r>
              <w:rPr>
                <w:rStyle w:val="IndexLink"/>
                <w:rFonts w:cs="Century Schoolbook" w:ascii="Century Schoolbook" w:hAnsi="Century Schoolbook"/>
                <w:sz w:val="24"/>
                <w:lang w:val="en-US" w:eastAsia="en-US"/>
              </w:rPr>
              <w:t>67</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erform Sea Port of Debarkation Activities for Redeployment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82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0</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7">
            <w:r>
              <w:rPr>
                <w:rStyle w:val="IndexLink"/>
                <w:rFonts w:cs="Century Schoolbook" w:ascii="Century Schoolbook" w:hAnsi="Century Schoolbook"/>
                <w:sz w:val="24"/>
                <w:lang w:val="en-US" w:eastAsia="en-US"/>
              </w:rPr>
              <w:t>70</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Employ Firepower</w:t>
          </w:r>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Take Active Air Defense Measures Against Hostile Aircraft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30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1</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79">
            <w:r>
              <w:rPr>
                <w:rStyle w:val="IndexLink"/>
                <w:rFonts w:cs="Century Schoolbook" w:ascii="Century Schoolbook" w:hAnsi="Century Schoolbook"/>
                <w:sz w:val="24"/>
                <w:lang w:val="en-US" w:eastAsia="en-US"/>
              </w:rPr>
              <w:t>74</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Protect the Force</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Set Up Unit Headquarters and Bivouac Areas   (63-2-000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2</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1">
            <w:r>
              <w:rPr>
                <w:rStyle w:val="IndexLink"/>
                <w:rFonts w:cs="Century Schoolbook" w:ascii="Century Schoolbook" w:hAnsi="Century Schoolbook"/>
                <w:sz w:val="24"/>
                <w:lang w:val="en-US" w:eastAsia="en-US"/>
              </w:rPr>
              <w:t>77</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Cross a Radiologically Contaminated Area   (63-2-4005.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3</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2">
            <w:r>
              <w:rPr>
                <w:rStyle w:val="IndexLink"/>
                <w:rFonts w:cs="Century Schoolbook" w:ascii="Century Schoolbook" w:hAnsi="Century Schoolbook"/>
                <w:sz w:val="24"/>
                <w:lang w:val="en-US" w:eastAsia="en-US"/>
              </w:rPr>
              <w:t>80</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Defend Convoy Elements   (63-2-400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4</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3">
            <w:r>
              <w:rPr>
                <w:rStyle w:val="IndexLink"/>
                <w:rFonts w:cs="Century Schoolbook" w:ascii="Century Schoolbook" w:hAnsi="Century Schoolbook"/>
                <w:sz w:val="24"/>
                <w:lang w:val="en-US" w:eastAsia="en-US"/>
              </w:rPr>
              <w:t>87</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Occupy a New Operating Site   (63-2-4009.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5</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4">
            <w:r>
              <w:rPr>
                <w:rStyle w:val="IndexLink"/>
                <w:rFonts w:cs="Century Schoolbook" w:ascii="Century Schoolbook" w:hAnsi="Century Schoolbook"/>
                <w:sz w:val="24"/>
                <w:lang w:val="en-US" w:eastAsia="en-US"/>
              </w:rPr>
              <w:t>94</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Set Up Unit Defense   (63-2-4011.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6</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5">
            <w:r>
              <w:rPr>
                <w:rStyle w:val="IndexLink"/>
                <w:rFonts w:cs="Century Schoolbook" w:ascii="Century Schoolbook" w:hAnsi="Century Schoolbook"/>
                <w:sz w:val="24"/>
                <w:lang w:val="en-US" w:eastAsia="en-US"/>
              </w:rPr>
              <w:t>97</w:t>
            </w:r>
          </w:hyperlink>
        </w:p>
        <w:p>
          <w:pPr>
            <w:pStyle w:val="Contents7"/>
            <w:rPr>
              <w:rFonts w:ascii="Century Schoolbook" w:hAnsi="Century Schoolbook" w:cs="Century Schoolbook"/>
              <w:sz w:val="24"/>
              <w:lang w:val="en-US" w:eastAsia="en-US"/>
            </w:rPr>
          </w:pPr>
          <w:r>
            <w:rPr>
              <w:rFonts w:cs="Century Schoolbook" w:ascii="Century Schoolbook" w:hAnsi="Century Schoolbook"/>
              <w:sz w:val="24"/>
              <w:lang w:val="en-US" w:eastAsia="en-US"/>
            </w:rPr>
            <w:t xml:space="preserve">Prepare Unit for Nuclear, Biological, and Chemical Conditions   </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63-2-401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7</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6">
            <w:r>
              <w:rPr>
                <w:rStyle w:val="IndexLink"/>
                <w:rFonts w:cs="Century Schoolbook" w:ascii="Century Schoolbook" w:hAnsi="Century Schoolbook"/>
                <w:sz w:val="24"/>
                <w:lang w:val="en-US" w:eastAsia="en-US"/>
              </w:rPr>
              <w:t>102</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Employ Operations Security Measures   (63-2-401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8</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7">
            <w:r>
              <w:rPr>
                <w:rStyle w:val="IndexLink"/>
                <w:rFonts w:cs="Century Schoolbook" w:ascii="Century Schoolbook" w:hAnsi="Century Schoolbook"/>
                <w:sz w:val="24"/>
                <w:lang w:val="en-US" w:eastAsia="en-US"/>
              </w:rPr>
              <w:t>107</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Operational Decontamination   (63-2-401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29</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8">
            <w:r>
              <w:rPr>
                <w:rStyle w:val="IndexLink"/>
                <w:rFonts w:cs="Century Schoolbook" w:ascii="Century Schoolbook" w:hAnsi="Century Schoolbook"/>
                <w:sz w:val="24"/>
                <w:lang w:val="en-US" w:eastAsia="en-US"/>
              </w:rPr>
              <w:t>112</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Thorough Decontamination   (63-2-4019.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0</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89">
            <w:r>
              <w:rPr>
                <w:rStyle w:val="IndexLink"/>
                <w:rFonts w:cs="Century Schoolbook" w:ascii="Century Schoolbook" w:hAnsi="Century Schoolbook"/>
                <w:sz w:val="24"/>
                <w:lang w:val="en-US" w:eastAsia="en-US"/>
              </w:rPr>
              <w:t>115</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Respond to the Initial Effects of a Nuclear Attack   (63-2-4020.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1</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0">
            <w:r>
              <w:rPr>
                <w:rStyle w:val="IndexLink"/>
                <w:rFonts w:cs="Century Schoolbook" w:ascii="Century Schoolbook" w:hAnsi="Century Schoolbook"/>
                <w:sz w:val="24"/>
                <w:lang w:val="en-US" w:eastAsia="en-US"/>
              </w:rPr>
              <w:t>118</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Defend Against a Level I Attack   (63-2-4021.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2</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1">
            <w:r>
              <w:rPr>
                <w:rStyle w:val="IndexLink"/>
                <w:rFonts w:cs="Century Schoolbook" w:ascii="Century Schoolbook" w:hAnsi="Century Schoolbook"/>
                <w:sz w:val="24"/>
                <w:lang w:val="en-US" w:eastAsia="en-US"/>
              </w:rPr>
              <w:t>121</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epare Unit for a Level II/III Threat   (63-2-4022.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3</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2">
            <w:r>
              <w:rPr>
                <w:rStyle w:val="IndexLink"/>
                <w:rFonts w:cs="Century Schoolbook" w:ascii="Century Schoolbook" w:hAnsi="Century Schoolbook"/>
                <w:sz w:val="24"/>
                <w:lang w:val="en-US" w:eastAsia="en-US"/>
              </w:rPr>
              <w:t>125</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Conduct Hasty Displacement   (63-2-402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4</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3">
            <w:r>
              <w:rPr>
                <w:rStyle w:val="IndexLink"/>
                <w:rFonts w:cs="Century Schoolbook" w:ascii="Century Schoolbook" w:hAnsi="Century Schoolbook"/>
                <w:sz w:val="24"/>
                <w:lang w:val="en-US" w:eastAsia="en-US"/>
              </w:rPr>
              <w:t>128</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Defend Unit Area   (63-2-4024.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5</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4">
            <w:r>
              <w:rPr>
                <w:rStyle w:val="IndexLink"/>
                <w:rFonts w:cs="Century Schoolbook" w:ascii="Century Schoolbook" w:hAnsi="Century Schoolbook"/>
                <w:sz w:val="24"/>
                <w:lang w:val="en-US" w:eastAsia="en-US"/>
              </w:rPr>
              <w:t>131</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Withdrawal Under Fire   (63-2-4025.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6</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5">
            <w:r>
              <w:rPr>
                <w:rStyle w:val="IndexLink"/>
                <w:rFonts w:cs="Century Schoolbook" w:ascii="Century Schoolbook" w:hAnsi="Century Schoolbook"/>
                <w:sz w:val="24"/>
                <w:lang w:val="en-US" w:eastAsia="en-US"/>
              </w:rPr>
              <w:t>13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Reorganize Unit Defense   (63-2-402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7</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6">
            <w:r>
              <w:rPr>
                <w:rStyle w:val="IndexLink"/>
                <w:rFonts w:cs="Century Schoolbook" w:ascii="Century Schoolbook" w:hAnsi="Century Schoolbook"/>
                <w:sz w:val="24"/>
                <w:lang w:val="en-US" w:eastAsia="en-US"/>
              </w:rPr>
              <w:t>139</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Execute Battle Handover   (63-2-4027.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8</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7">
            <w:r>
              <w:rPr>
                <w:rStyle w:val="IndexLink"/>
                <w:rFonts w:cs="Century Schoolbook" w:ascii="Century Schoolbook" w:hAnsi="Century Schoolbook"/>
                <w:sz w:val="24"/>
                <w:lang w:val="en-US" w:eastAsia="en-US"/>
              </w:rPr>
              <w:t>142</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epare Unit for a Chemical Attack   (63-2-4202.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39</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8">
            <w:r>
              <w:rPr>
                <w:rStyle w:val="IndexLink"/>
                <w:rFonts w:cs="Century Schoolbook" w:ascii="Century Schoolbook" w:hAnsi="Century Schoolbook"/>
                <w:sz w:val="24"/>
                <w:lang w:val="en-US" w:eastAsia="en-US"/>
              </w:rPr>
              <w:t>145</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Radiological Decontamination   (63-2-4207.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0</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499">
            <w:r>
              <w:rPr>
                <w:rStyle w:val="IndexLink"/>
                <w:rFonts w:cs="Century Schoolbook" w:ascii="Century Schoolbook" w:hAnsi="Century Schoolbook"/>
                <w:sz w:val="24"/>
                <w:lang w:val="en-US" w:eastAsia="en-US"/>
              </w:rPr>
              <w:t>148</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Cross a Chemically Contaminated Area   (63-2-422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1</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0">
            <w:r>
              <w:rPr>
                <w:rStyle w:val="IndexLink"/>
                <w:rFonts w:cs="Century Schoolbook" w:ascii="Century Schoolbook" w:hAnsi="Century Schoolbook"/>
                <w:sz w:val="24"/>
                <w:lang w:val="en-US" w:eastAsia="en-US"/>
              </w:rPr>
              <w:t>151</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Employ Physical Security Measures   (63-2-430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2</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1">
            <w:r>
              <w:rPr>
                <w:rStyle w:val="IndexLink"/>
                <w:rFonts w:cs="Century Schoolbook" w:ascii="Century Schoolbook" w:hAnsi="Century Schoolbook"/>
                <w:sz w:val="24"/>
                <w:lang w:val="en-US" w:eastAsia="en-US"/>
              </w:rPr>
              <w:t>157</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Use Passive Air Defense Measures   (63-2-4307.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3</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2">
            <w:r>
              <w:rPr>
                <w:rStyle w:val="IndexLink"/>
                <w:rFonts w:cs="Century Schoolbook" w:ascii="Century Schoolbook" w:hAnsi="Century Schoolbook"/>
                <w:sz w:val="24"/>
                <w:lang w:val="en-US" w:eastAsia="en-US"/>
              </w:rPr>
              <w:t>161</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epare for a Friendly Nuclear Strike   (63-2-4327.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4</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3">
            <w:r>
              <w:rPr>
                <w:rStyle w:val="IndexLink"/>
                <w:rFonts w:cs="Century Schoolbook" w:ascii="Century Schoolbook" w:hAnsi="Century Schoolbook"/>
                <w:sz w:val="24"/>
                <w:lang w:val="en-US" w:eastAsia="en-US"/>
              </w:rPr>
              <w:t>165</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Respond to the Residual Effects of a Nuclear Attack   (63-2-432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5</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4">
            <w:r>
              <w:rPr>
                <w:rStyle w:val="IndexLink"/>
                <w:rFonts w:cs="Century Schoolbook" w:ascii="Century Schoolbook" w:hAnsi="Century Schoolbook"/>
                <w:sz w:val="24"/>
                <w:lang w:val="en-US" w:eastAsia="en-US"/>
              </w:rPr>
              <w:t>168</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Respond to a Chemical Attack   (63-2-4334.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6</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5">
            <w:r>
              <w:rPr>
                <w:rStyle w:val="IndexLink"/>
                <w:rFonts w:cs="Century Schoolbook" w:ascii="Century Schoolbook" w:hAnsi="Century Schoolbook"/>
                <w:sz w:val="24"/>
                <w:lang w:val="en-US" w:eastAsia="en-US"/>
              </w:rPr>
              <w:t>172</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Perform CSS and Sustainment</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Treat Casualties   (08-2-0003.63-0001)</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7</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7">
            <w:r>
              <w:rPr>
                <w:rStyle w:val="IndexLink"/>
                <w:rFonts w:cs="Century Schoolbook" w:ascii="Century Schoolbook" w:hAnsi="Century Schoolbook"/>
                <w:sz w:val="24"/>
                <w:lang w:val="en-US" w:eastAsia="en-US"/>
              </w:rPr>
              <w:t>177</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Unit Mortuary Affairs Operations   (10-2-4513)</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8</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8">
            <w:r>
              <w:rPr>
                <w:rStyle w:val="IndexLink"/>
                <w:rFonts w:cs="Century Schoolbook" w:ascii="Century Schoolbook" w:hAnsi="Century Schoolbook"/>
                <w:sz w:val="24"/>
                <w:lang w:val="en-US" w:eastAsia="en-US"/>
              </w:rPr>
              <w:t>182</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Conduct Support Maintenance Operations   (43-2-0029.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49</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09">
            <w:r>
              <w:rPr>
                <w:rStyle w:val="IndexLink"/>
                <w:rFonts w:cs="Century Schoolbook" w:ascii="Century Schoolbook" w:hAnsi="Century Schoolbook"/>
                <w:sz w:val="24"/>
                <w:lang w:val="en-US" w:eastAsia="en-US"/>
              </w:rPr>
              <w:t>187</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Service Operations   (43-2-0030.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0</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0">
            <w:r>
              <w:rPr>
                <w:rStyle w:val="IndexLink"/>
                <w:rFonts w:cs="Century Schoolbook" w:ascii="Century Schoolbook" w:hAnsi="Century Schoolbook"/>
                <w:sz w:val="24"/>
                <w:lang w:val="en-US" w:eastAsia="en-US"/>
              </w:rPr>
              <w:t>190</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Battlefield Damage Assessment and Repair (BDAR)   (43-2-0031)</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1</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1">
            <w:r>
              <w:rPr>
                <w:rStyle w:val="IndexLink"/>
                <w:rFonts w:cs="Century Schoolbook" w:ascii="Century Schoolbook" w:hAnsi="Century Schoolbook"/>
                <w:sz w:val="24"/>
                <w:lang w:val="en-US" w:eastAsia="en-US"/>
              </w:rPr>
              <w:t>193</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Maintenance Control Functions   (43-2-0050.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2</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2">
            <w:r>
              <w:rPr>
                <w:rStyle w:val="IndexLink"/>
                <w:rFonts w:cs="Century Schoolbook" w:ascii="Century Schoolbook" w:hAnsi="Century Schoolbook"/>
                <w:sz w:val="24"/>
                <w:lang w:val="en-US" w:eastAsia="en-US"/>
              </w:rPr>
              <w:t>198</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ovide Repair Parts Supply Support   (43-2-009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3</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3">
            <w:r>
              <w:rPr>
                <w:rStyle w:val="IndexLink"/>
                <w:rFonts w:cs="Century Schoolbook" w:ascii="Century Schoolbook" w:hAnsi="Century Schoolbook"/>
                <w:sz w:val="24"/>
                <w:lang w:val="en-US" w:eastAsia="en-US"/>
              </w:rPr>
              <w:t>201</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ovide Allied Trades and Lift Services   (43-2-150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4</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4">
            <w:r>
              <w:rPr>
                <w:rStyle w:val="IndexLink"/>
                <w:rFonts w:cs="Century Schoolbook" w:ascii="Century Schoolbook" w:hAnsi="Century Schoolbook"/>
                <w:sz w:val="24"/>
                <w:lang w:val="en-US" w:eastAsia="en-US"/>
              </w:rPr>
              <w:t>20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Destroy Supplies and Equipment   (43-2-1505.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5</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5">
            <w:r>
              <w:rPr>
                <w:rStyle w:val="IndexLink"/>
                <w:rFonts w:cs="Century Schoolbook" w:ascii="Century Schoolbook" w:hAnsi="Century Schoolbook"/>
                <w:sz w:val="24"/>
                <w:lang w:val="en-US" w:eastAsia="en-US"/>
              </w:rPr>
              <w:t>209</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MST Functions   (43-5-1103)</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6</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6">
            <w:r>
              <w:rPr>
                <w:rStyle w:val="IndexLink"/>
                <w:rFonts w:cs="Century Schoolbook" w:ascii="Century Schoolbook" w:hAnsi="Century Schoolbook"/>
                <w:sz w:val="24"/>
                <w:lang w:val="en-US" w:eastAsia="en-US"/>
              </w:rPr>
              <w:t>213</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ovide Personnel and Administrative Support   (63-2-4015.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7</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7">
            <w:r>
              <w:rPr>
                <w:rStyle w:val="IndexLink"/>
                <w:rFonts w:cs="Century Schoolbook" w:ascii="Century Schoolbook" w:hAnsi="Century Schoolbook"/>
                <w:sz w:val="24"/>
                <w:lang w:val="en-US" w:eastAsia="en-US"/>
              </w:rPr>
              <w:t>21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Area Damage Control Functions   (63-2-4028.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8</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8">
            <w:r>
              <w:rPr>
                <w:rStyle w:val="IndexLink"/>
                <w:rFonts w:cs="Century Schoolbook" w:ascii="Century Schoolbook" w:hAnsi="Century Schoolbook"/>
                <w:sz w:val="24"/>
                <w:lang w:val="en-US" w:eastAsia="en-US"/>
              </w:rPr>
              <w:t>220</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Combat Battlefield Stress   (63-2-430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59</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19">
            <w:r>
              <w:rPr>
                <w:rStyle w:val="IndexLink"/>
                <w:rFonts w:cs="Century Schoolbook" w:ascii="Century Schoolbook" w:hAnsi="Century Schoolbook"/>
                <w:sz w:val="24"/>
                <w:lang w:val="en-US" w:eastAsia="en-US"/>
              </w:rPr>
              <w:t>223</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ocess Enemy Prisoners of War   (63-2-4304.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0</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0">
            <w:r>
              <w:rPr>
                <w:rStyle w:val="IndexLink"/>
                <w:rFonts w:cs="Century Schoolbook" w:ascii="Century Schoolbook" w:hAnsi="Century Schoolbook"/>
                <w:sz w:val="24"/>
                <w:lang w:val="en-US" w:eastAsia="en-US"/>
              </w:rPr>
              <w:t>22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ocess Captured Documents and Equipment   (63-2-4305.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1</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1">
            <w:r>
              <w:rPr>
                <w:rStyle w:val="IndexLink"/>
                <w:rFonts w:cs="Century Schoolbook" w:ascii="Century Schoolbook" w:hAnsi="Century Schoolbook"/>
                <w:sz w:val="24"/>
                <w:lang w:val="en-US" w:eastAsia="en-US"/>
              </w:rPr>
              <w:t>229</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Field Sanitation Functions   (63-2-4315.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2</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2">
            <w:r>
              <w:rPr>
                <w:rStyle w:val="IndexLink"/>
                <w:rFonts w:cs="Century Schoolbook" w:ascii="Century Schoolbook" w:hAnsi="Century Schoolbook"/>
                <w:sz w:val="24"/>
                <w:lang w:val="en-US" w:eastAsia="en-US"/>
              </w:rPr>
              <w:t>232</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Transport Casualties   (63-2-431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3</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3">
            <w:r>
              <w:rPr>
                <w:rStyle w:val="IndexLink"/>
                <w:rFonts w:cs="Century Schoolbook" w:ascii="Century Schoolbook" w:hAnsi="Century Schoolbook"/>
                <w:sz w:val="24"/>
                <w:lang w:val="en-US" w:eastAsia="en-US"/>
              </w:rPr>
              <w:t>235</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Risk Management Procedures   (63-2-432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4</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4">
            <w:r>
              <w:rPr>
                <w:rStyle w:val="IndexLink"/>
                <w:rFonts w:cs="Century Schoolbook" w:ascii="Century Schoolbook" w:hAnsi="Century Schoolbook"/>
                <w:sz w:val="24"/>
                <w:lang w:val="en-US" w:eastAsia="en-US"/>
              </w:rPr>
              <w:t>239</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erform Unit Mortuary Affairs Operations   (63-2-451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5</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5">
            <w:r>
              <w:rPr>
                <w:rStyle w:val="IndexLink"/>
                <w:rFonts w:cs="Century Schoolbook" w:ascii="Century Schoolbook" w:hAnsi="Century Schoolbook"/>
                <w:sz w:val="24"/>
                <w:lang w:val="en-US" w:eastAsia="en-US"/>
              </w:rPr>
              <w:t>242</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Receive Resupply by Airdrop   (63-2-4514.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6</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6">
            <w:r>
              <w:rPr>
                <w:rStyle w:val="IndexLink"/>
                <w:rFonts w:cs="Century Schoolbook" w:ascii="Century Schoolbook" w:hAnsi="Century Schoolbook"/>
                <w:sz w:val="24"/>
                <w:lang w:val="en-US" w:eastAsia="en-US"/>
              </w:rPr>
              <w:t>24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rovide Unit Supply Support   (63-2-4515.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7</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7">
            <w:r>
              <w:rPr>
                <w:rStyle w:val="IndexLink"/>
                <w:rFonts w:cs="Century Schoolbook" w:ascii="Century Schoolbook" w:hAnsi="Century Schoolbook"/>
                <w:sz w:val="24"/>
                <w:lang w:val="en-US" w:eastAsia="en-US"/>
              </w:rPr>
              <w:t>249</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Receive External Sling Load Resupply   (63-2-4516.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8</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28">
            <w:r>
              <w:rPr>
                <w:rStyle w:val="IndexLink"/>
                <w:rFonts w:cs="Century Schoolbook" w:ascii="Century Schoolbook" w:hAnsi="Century Schoolbook"/>
                <w:sz w:val="24"/>
                <w:lang w:val="en-US" w:eastAsia="en-US"/>
              </w:rPr>
              <w:t>252</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Exercise Command and Control</w:t>
          </w:r>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Establish Unit Headquarters   (43-2-0003.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69</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30">
            <w:r>
              <w:rPr>
                <w:rStyle w:val="IndexLink"/>
                <w:rFonts w:cs="Century Schoolbook" w:ascii="Century Schoolbook" w:hAnsi="Century Schoolbook"/>
                <w:sz w:val="24"/>
                <w:lang w:val="en-US" w:eastAsia="en-US"/>
              </w:rPr>
              <w:t>25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lan Unit Move   (63-2-4001.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70</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31">
            <w:r>
              <w:rPr>
                <w:rStyle w:val="IndexLink"/>
                <w:rFonts w:cs="Century Schoolbook" w:ascii="Century Schoolbook" w:hAnsi="Century Schoolbook"/>
                <w:sz w:val="24"/>
                <w:lang w:val="en-US" w:eastAsia="en-US"/>
              </w:rPr>
              <w:t>259</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lan Occupation of a New Area of Operations   (63-2-4007.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71</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32">
            <w:r>
              <w:rPr>
                <w:rStyle w:val="IndexLink"/>
                <w:rFonts w:cs="Century Schoolbook" w:ascii="Century Schoolbook" w:hAnsi="Century Schoolbook"/>
                <w:sz w:val="24"/>
                <w:lang w:val="en-US" w:eastAsia="en-US"/>
              </w:rPr>
              <w:t>263</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lan Unit Defense   (63-2-4010.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72</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33">
            <w:r>
              <w:rPr>
                <w:rStyle w:val="IndexLink"/>
                <w:rFonts w:cs="Century Schoolbook" w:ascii="Century Schoolbook" w:hAnsi="Century Schoolbook"/>
                <w:sz w:val="24"/>
                <w:lang w:val="en-US" w:eastAsia="en-US"/>
              </w:rPr>
              <w:t>266</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lan Area Damage Control Operations   (63-2-4014.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73</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34">
            <w:r>
              <w:rPr>
                <w:rStyle w:val="IndexLink"/>
                <w:rFonts w:cs="Century Schoolbook" w:ascii="Century Schoolbook" w:hAnsi="Century Schoolbook"/>
                <w:sz w:val="24"/>
                <w:lang w:val="en-US" w:eastAsia="en-US"/>
              </w:rPr>
              <w:t>270</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Maintain Communication   (63-2-4017.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74</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35">
            <w:r>
              <w:rPr>
                <w:rStyle w:val="IndexLink"/>
                <w:rFonts w:cs="Century Schoolbook" w:ascii="Century Schoolbook" w:hAnsi="Century Schoolbook"/>
                <w:sz w:val="24"/>
                <w:lang w:val="en-US" w:eastAsia="en-US"/>
              </w:rPr>
              <w:t>272</w:t>
            </w:r>
          </w:hyperlink>
        </w:p>
        <w:p>
          <w:pPr>
            <w:pStyle w:val="Contents7"/>
            <w:rPr>
              <w:rFonts w:ascii="Century Schoolbook" w:hAnsi="Century Schoolbook" w:cs="Times New Roman"/>
              <w:sz w:val="24"/>
              <w:szCs w:val="24"/>
              <w:lang w:val="en-US" w:eastAsia="en-US"/>
            </w:rPr>
          </w:pPr>
          <w:r>
            <w:rPr>
              <w:rFonts w:cs="Century Schoolbook" w:ascii="Century Schoolbook" w:hAnsi="Century Schoolbook"/>
              <w:sz w:val="24"/>
              <w:lang w:val="en-US" w:eastAsia="en-US"/>
            </w:rPr>
            <w:t>Plan Unit Redeployment   (63-2-4829.43-0079)</w:t>
            <w:tab/>
          </w:r>
          <w:r>
            <w:rPr>
              <w:rFonts w:cs="Century Schoolbook" w:ascii="Century Schoolbook" w:hAnsi="Century Schoolbook"/>
              <w:sz w:val="24"/>
              <w:lang w:val="en-US" w:eastAsia="en-US"/>
            </w:rPr>
            <w:fldChar w:fldCharType="begin"/>
          </w:r>
          <w:r>
            <w:rPr>
              <w:sz w:val="24"/>
              <w:rFonts w:cs="Century Schoolbook" w:ascii="Century Schoolbook" w:hAnsi="Century Schoolbook"/>
              <w:lang w:val="en-US" w:eastAsia="en-US"/>
            </w:rPr>
            <w:instrText xml:space="preserve"> SEQ chapter \* ARABIC </w:instrText>
          </w:r>
          <w:r>
            <w:rPr>
              <w:sz w:val="24"/>
              <w:rFonts w:cs="Century Schoolbook" w:ascii="Century Schoolbook" w:hAnsi="Century Schoolbook"/>
              <w:lang w:val="en-US" w:eastAsia="en-US"/>
            </w:rPr>
            <w:fldChar w:fldCharType="separate"/>
          </w:r>
          <w:r>
            <w:rPr>
              <w:sz w:val="24"/>
              <w:rFonts w:cs="Century Schoolbook" w:ascii="Century Schoolbook" w:hAnsi="Century Schoolbook"/>
              <w:lang w:val="en-US" w:eastAsia="en-US"/>
            </w:rPr>
            <w:t>75</w:t>
          </w:r>
          <w:r>
            <w:rPr>
              <w:sz w:val="24"/>
              <w:rFonts w:cs="Century Schoolbook" w:ascii="Century Schoolbook" w:hAnsi="Century Schoolbook"/>
              <w:lang w:val="en-US" w:eastAsia="en-US"/>
            </w:rPr>
            <w:fldChar w:fldCharType="end"/>
          </w:r>
          <w:r>
            <w:rPr>
              <w:rFonts w:cs="Century Schoolbook" w:ascii="Century Schoolbook" w:hAnsi="Century Schoolbook"/>
              <w:sz w:val="24"/>
              <w:lang w:val="en-US" w:eastAsia="en-US"/>
            </w:rPr>
            <w:t>-</w:t>
          </w:r>
          <w:hyperlink w:anchor="__RefHeading___Toc15190536">
            <w:r>
              <w:rPr>
                <w:rStyle w:val="IndexLink"/>
                <w:rFonts w:cs="Century Schoolbook" w:ascii="Century Schoolbook" w:hAnsi="Century Schoolbook"/>
                <w:sz w:val="24"/>
                <w:lang w:val="en-US" w:eastAsia="en-US"/>
              </w:rPr>
              <w:t>277</w:t>
            </w:r>
          </w:hyperlink>
          <w:r>
            <w:rPr>
              <w:rStyle w:val="IndexLink"/>
              <w:sz w:val="24"/>
              <w:rFonts w:cs="Century Schoolbook" w:ascii="Century Schoolbook" w:hAnsi="Century Schoolbook"/>
              <w:lang w:val="en-US" w:eastAsia="en-US"/>
            </w:rPr>
            <w:fldChar w:fldCharType="end"/>
          </w:r>
        </w:p>
      </w:sdtContent>
    </w:sdt>
    <w:p>
      <w:pPr>
        <w:pStyle w:val="Normal"/>
        <w:widowControl/>
        <w:tabs>
          <w:tab w:val="clear" w:pos="720"/>
          <w:tab w:val="right" w:pos="9360" w:leader="none"/>
        </w:tabs>
        <w:rPr>
          <w:rFonts w:ascii="Century Schoolbook" w:hAnsi="Century Schoolbook" w:cs="Century Schoolbook"/>
          <w:b/>
          <w:b/>
          <w:bCs/>
          <w:sz w:val="24"/>
          <w:szCs w:val="24"/>
          <w:lang w:val="en-US" w:eastAsia="en-US"/>
        </w:rPr>
      </w:pPr>
      <w:r>
        <w:rPr>
          <w:rFonts w:cs="Century Schoolbook" w:ascii="Century Schoolbook" w:hAnsi="Century Schoolbook"/>
          <w:b/>
          <w:bCs/>
          <w:sz w:val="24"/>
          <w:szCs w:val="24"/>
          <w:lang w:val="en-US" w:eastAsia="en-US"/>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spacing w:before="160" w:after="0"/>
        <w:jc w:val="center"/>
        <w:rPr>
          <w:rFonts w:ascii="Century Schoolbook" w:hAnsi="Century Schoolbook" w:cs="Century Schoolbook"/>
          <w:sz w:val="24"/>
        </w:rPr>
      </w:pPr>
      <w:r>
        <w:rPr>
          <w:rFonts w:cs="Century Schoolbook" w:ascii="Century Schoolbook" w:hAnsi="Century Schoolbook"/>
          <w:sz w:val="24"/>
        </w:rPr>
        <w:t>Figure 5-1.  List of T&amp;EO's</w:t>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0" w:name="__RefHeading___Toc15190463"/>
      <w:bookmarkEnd w:id="0"/>
      <w:r>
        <w:rPr>
          <w:rFonts w:cs="Century Schoolbook" w:ascii="Century Schoolbook" w:hAnsi="Century Schoolbook"/>
          <w:b/>
          <w:bCs/>
          <w:sz w:val="24"/>
        </w:rPr>
        <w:t>TASK:</w:t>
      </w:r>
      <w:r>
        <w:rPr>
          <w:rFonts w:cs="Century Schoolbook" w:ascii="Century Schoolbook" w:hAnsi="Century Schoolbook"/>
          <w:sz w:val="24"/>
        </w:rPr>
        <w:t xml:space="preserve">  Prepare Unit to Move   (63-2-4002.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100-14)</w:t>
        <w:tab/>
        <w:t>(FM 21-2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35)</w:t>
        <w:tab/>
        <w:t>(FM 3-100)</w:t>
        <w:tab/>
        <w:t>(FM 3-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been directed to move to a designated location.  The displacement plan is complete and unit leaders brief soldiers on the plan.  Movement can occur in a field or MOUT environment.  The unit has analog and digital communications with higher HQ. The higher HQ OPORD, the unit TSOP, and higher HQ TSOP are available.  Higher HQ staff element has selected tentative route(s) of march and tasked the unit for a reconnaissance party to reconnoiter the route(s).  Area reconnaissance has been coordinated by higher HQ staff element.  Higher HQ staff element and unit commander briefs the reconnaissance party.  The convoy, serial, and march commanders have been designated, as appropriate.   Strip maps are provided by the higher HQ staff element.  Load plans are available.  Advance/Quartering Party is dispatched prior to completion of this task.  SOI/SSI is available.  This task is conducted under all environmental conditions, both day and night.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is ready to cross SP NLT time prescribed in movement order.  At MOPP4, performance degradation factors increase movement prepara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Reconnaissance Party conducts route reconnaiss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Wears or carries designated uniform and equipment IAW TSOP and higher HQ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ctivates the Automatic Chemical Alarm(s) System on lead vehicle, if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chemical detector paper where it can be observed at all tim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itions dosimeters where they can be constantly monito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analog/digital map information along route(s) for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Lists capacities of all bridges and underpas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locations of all culverts, ferries, fording areas, steep grades, and possible ambush si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overlay depicting route, obstructions, and key natural and man-made featur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mputes travel time and distance from a proposed SP to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ebriefs higher HQ staff element and unit commander upon retur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epares vehicle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before-operations PMCS on all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all vehicle and equipment discrepancies within the operator's capabilitie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all deficiencies beyond operator's capability to immediat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s all unit identification marking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vers all reflective surfaces of all vehicles or cargo with available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Hardens all vehicles using sandbags and/or other authorized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laces antennas at lowest he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Turns radio volume and squelch to lowest operational setting consistent with operational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Sets squelch setting "on" and call-light "off" when operating at n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digital devices are functioning proper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dismantles current operating site.</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rikes tentage and camouflage nets IAW applicable TMs and within time specified in the displacement pla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all designated equipment IAW unit load plans and within time specified in the displac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guises all critical equipment and supplies with tarpaulins or any other authorized cove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mantles wire communications, antennas, generators, and power cables within time specified in the displac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moves all signs of area occup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ositions all stay-behind party vehicles and equipment in areas that provide cover and do not impede departure of main body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spatches advance/quartering party NLT time specified in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nvoy commander and leaders organize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ign vehicle positions with the heavier, slower vehicles placed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digital device equipped control vehicles without setting a patter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recovery vehicle(s) positions where they can move to disabled vehicles without disrupting convoy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 hardened vehicle(s) with crew-served weapons interspersed throughout the convo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 passenger locations where all unit personnel have a position and semi-automatic and automatic weapons are alternated throughout the convoy to cover front, rear, and flan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soldiers to air 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ign sufficient number of recovery vehicles and mechanics to trail party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ovide vehicle position listing with location of all vehicles to the trail party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Open radio net(s) as specified in the SOI and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nvoy, serial, or march commander and leaders conduct pre-movement inspe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personnel, equipment, weapons, and ammunition for compliance with commander's guidance, unit TSOP, and higher HQ movement orde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organizational equipment for accountability and serviceability.</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trailers, and loads for serviceability, proper stowing, and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personnel and equipment status to unit HQ and higher HQ staff element using digital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operability of digital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nvoy commander conducts briefings for convoy personn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strip maps to each vehicle dri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convoy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convoy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scribes the rate of march and catch-up spee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vehicle interv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scheduled ha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safety, accident, and breakdow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s immediate action security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blackout conditio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dentifies location of medical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dentifies location of maintenance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location and identification of dest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arm/hand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Briefs radio frequencies and call signs for control personnel, security force commander, fire support elements, reserve security elements, and medical transportation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repares to cross S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using digital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ositions all vehicles under overhead co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ears all individual and crew-served weap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ts air guards in positions designated by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osts security guards to maintain 360-degree surveill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movement readiness report to higher HQ staff element using analog and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tect Chemical Agents Using M9 Detector Pap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31-08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nalyze Terrai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Tactical Road March   (63-2-4003.43-0079)" \l 7 </w:instrText>
      </w:r>
      <w:r>
        <w:rPr/>
        <w:fldChar w:fldCharType="separate"/>
      </w:r>
      <w:r>
        <w:rPr/>
      </w:r>
      <w:r>
        <w:rPr/>
        <w:fldChar w:fldCharType="end"/>
      </w:r>
      <w:bookmarkStart w:id="1" w:name="__RefHeading___Toc15190464"/>
      <w:bookmarkEnd w:id="1"/>
      <w:r>
        <w:rPr>
          <w:rFonts w:cs="Century Schoolbook" w:ascii="Century Schoolbook" w:hAnsi="Century Schoolbook"/>
          <w:b/>
          <w:bCs/>
          <w:sz w:val="24"/>
        </w:rPr>
        <w:t xml:space="preserve">TASK  </w:t>
      </w:r>
      <w:r>
        <w:rPr>
          <w:rFonts w:cs="Century Schoolbook" w:ascii="Century Schoolbook" w:hAnsi="Century Schoolbook"/>
          <w:sz w:val="24"/>
        </w:rPr>
        <w:tab/>
        <w:t>Conduct Tactical Road March   (63-2-4003.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3-3)</w:t>
        <w:tab/>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 The time specified in the movement order to cross SP has arrived.  All equipment is uploaded and vehicles are positioned for departure.  The route of march is identified.  Convoy operations may be performed during daylight or darkness, including blackout conditions.  The convoy may go through an urban area.  The unit has analog and digital communications with higher HQ.  The higher HQ OPORD with annexes, including overlays with checkpoints, RP, and critical points are available.  Digital device, radio, and visual signals are used for convoy column control.  Column may conduct halts during movement.  This task is performed under all environmental conditions, both day and night.  The unit is subject to air, NBC, and ground Level I threat forces attack.  Some iterations of this task should be performed in MOPP4.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P, checkpoints, and RP are crossed at times specified in the movement order or at times adjusted on the road movement table by higher HQ staff element.  At MOPP4, performance degradation factors increase travel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nvoy commander initiates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at all tim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lead vehicle to cross SP at specified tim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vehicles have crossed the S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SP crossing report to higher HQ staff element when unit elements have crossed the S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nvoy commander reports convoy information to higher HQ staff el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All reports are made to higher HQ staff element via analog and digital communicat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s checkpoint(s) clearance report as checkpoints are cros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all ground sightings that conflict with maps and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en-route NBC in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all threat sightings using SALUTE form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correct SOI/SSI codes in all transmis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nvoy commander enforces march disciplin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at all tim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umes position(s) along march route that provides command presence at points of decision for reaction to changing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s all movement policies defined in the TSOP and movement order, with emphasis on formation, distances, speeds, passing procedures, and ha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s formation distances and speed consistent with NBC, terrain, and light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ecurity measures, with emphasis on air guards surveillance, manning of automatic weapons, and concealment of critical carg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mmunicates to unit leaders and operators by analog and digital communications or proper visual signals, any violations of march discipline, security procedures, or changes to current or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COMSEC measures, including radio silence periods IAW the movement order and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employs march discipline.</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designated march speed specified in movement order or as prescribed by the convoy commander.</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s proper vehicle interval as specified in movement order or as adjusted by the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justs formation distances and speed consistent with NBC, terrain, and light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ons eye protection goggles if driver or passenger is in a vehicle without cover or when windshield is lowe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rosses all check points as schedu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acts correctly to convoy commander's arm/hand signals or instructions by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ground and air surveillance that covers 360 degrees until movement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communication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conducts scheduled ha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ops column at prescribed time and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s vehicles off road to positions that provide overhead cover while maintaining the prescribed interval betwee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ccupies hasty defensive positions with 360-degree protective coverage (passeng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scheduled halt to the battalion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during-operation PMCS on vehicles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s vehicle loads for safety and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egins departure at specified time in the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s resumption of march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conducts unscheduled ha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erts march column with prescribed arm/hand sig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halt and circumstances immediately to higher HQ staff element by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vehicles off the road while maintaining the prescribed interval betwee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Occupies hasty fighting position with 360-degree protective cover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sumes march as soon as reason for halt is rectifi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s resumption of march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Trail party recovers disabled vehicle.</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ts guard to maintain surveillance until recovery operation is complete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disabled vehicle for repar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airs disabled vehicle, when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ows disabled vehicle to applicable maintenance activ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s vehicle status to convoy commander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conducts a night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iefs drivers on night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visual adjustment period if march began during dayl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vehicles for blackout conditions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prescribed interval betwee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Wears night vision goggle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Wears regular eye protection goggles (all other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ground guides during poor visibility perio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conducts convoy through an urban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ll weight, height, and width restrictions along route of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close column 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beys traffic control directions unless escorted by military or HN pol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directional guides at all critical inter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Convoy commander monitors unit crossing R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that lead vehicle has crossed RP at specified tim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that vehicles that have crossed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SITREP to higher HQ staff element using analog and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step task.</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dvance/Quartering Party Activities   (63-2-4008.43-0079)" \l 7 </w:instrText>
      </w:r>
      <w:r>
        <w:rPr/>
        <w:fldChar w:fldCharType="separate"/>
      </w:r>
      <w:r>
        <w:rPr/>
      </w:r>
      <w:r>
        <w:rPr/>
        <w:fldChar w:fldCharType="end"/>
      </w:r>
      <w:bookmarkStart w:id="2" w:name="__RefHeading___Toc15190465"/>
      <w:bookmarkEnd w:id="2"/>
      <w:r>
        <w:rPr>
          <w:rFonts w:cs="Century Schoolbook" w:ascii="Century Schoolbook" w:hAnsi="Century Schoolbook"/>
          <w:b/>
          <w:bCs/>
          <w:sz w:val="24"/>
        </w:rPr>
        <w:t xml:space="preserve">TASK:  </w:t>
      </w:r>
      <w:r>
        <w:rPr>
          <w:rFonts w:cs="Century Schoolbook" w:ascii="Century Schoolbook" w:hAnsi="Century Schoolbook"/>
          <w:sz w:val="24"/>
        </w:rPr>
        <w:t>Perform Advance/Quartering Party Activities   (63-2-4008.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Departure time for the advance/quartering party has arrived, and the party is prepared to depart the assembly area.  MOPP2 has been designated.  All essential information, such as route, order of march, and estimated arrival time of main body, has been provided by higher HQ staff element. The party leader has been issued tentative unit layout, hasty defense, and traffic plans. The unit has analog and digital communications with higher HQ.  The higher HQ OPORD, the unit TSOP, and higher HQ TSOP are available.  The advance/quartering party possesses all required equipment.  Sufficient guides, markers, and other equipment are available.  Upon arrival at the new AO, the higher HQ advance/quartering party leader assigns specific unit setup areas.  Main body arrives before completion of this task.  This task is conduct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preparation tasks are accomplished at the new operation site as directed by the higher HQ staff element and unit commander and the main body moves into position.  At MOPP4, performance degradation factors increase execu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Advance/Quartering Party moves to new operating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Wears uniform as prescribed by the higher HQ movement order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rosses SP, checkpoints, and RP as prescribed by movement order maintaining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llows prescribed route from old to new area maintaining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route changes and/or information to main body by messenger, route guides, route markers, other non-electronic means,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Advance/Quartering Party assists in securing the entire higher HQ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umes designated MOPP level before entering new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required number of personnel for initial security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required personnel and equipment to conduct NBC surveys of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Advance/Quartering Party secures the unit's new AO.</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OPs on probable avenues of approach consistent with the available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arks vehicles and trailers in covered positions with mirrors turned toward the gr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s NBC survey of the entire assigned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survey team(s) monitor high levels of contamination, area should be evacuated immediately.</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sweep of unit area to locate all mines, booby traps, and other signs of threat prese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Advance/Quartering Party Leader supervises area preparation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unit area site reconnaissance with sub-element leaders, pointing out assigned areas and traffic circulation IAW layout and traffic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movement of sub-elements into their respective areas to ensure compliance with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es internal communications system using runner until wire communications have been establish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OPSEC measures during area prepar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unit area entrance and exit points with unit personnel as guard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s to sub-elements the task of blocking all other possible entrance and exit points into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Advance/Quartering Party performs area preparation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rks location of CP IAW the unit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s location of bivouac and administrative areas IAW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ays communication wire from CP to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rks unit area traffic direction IAW the traffic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rects required tentage at locations IAW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ts up radio antenna(s) in locations as required by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rks vehicle positions allowing maximum dispersion consistent with size of area and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rks sub-elements' defensive boundaries IAW the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rects barriers to block all unauthorized entrances and exits into and out of the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camouflage and concealment measures consistent with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noise and light discipli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communication security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mploy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Advance/Quartering Party prepares an urbaniz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s buildings within assigned area that provide maximum cover, concealment, and prot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building for CP that provides a line of sight for antenn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ears all assigned buildings of booby traps and any unnecessary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rects barriers to close off or channel personnel and vehicles into designated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OPs and defensive positions in upper stories of build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 IAW TSOP and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tection program procedures IAW TC 3-34.489.</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Advance/Quartering Party Leader supervises reception of main bod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guide pickup poi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ground guides on moving main body into their respective areas with emphasis on OPSE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sub-element guides' activities to ensure compliance with guidance by party leader and the higher HQ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counter-surveillanc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Advance/Quartering Party performs guide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Guides elements into assigned positions without having vehicles stop in exposed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prearranged signals IAW the higher HQ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arks one vehicle at a time during darkness or reduced visi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filtered flashlights during darkness or reduced visi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counter-surveillance measures during reception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step task.</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57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stablish an Observation Pos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Set Up Unit Headquarters and Bivouac Areas   (63-2-4518.43-0079)" \l 7 </w:instrText>
      </w:r>
      <w:r>
        <w:rPr/>
        <w:fldChar w:fldCharType="separate"/>
      </w:r>
      <w:r>
        <w:rPr/>
      </w:r>
      <w:r>
        <w:rPr/>
        <w:fldChar w:fldCharType="end"/>
      </w:r>
      <w:bookmarkStart w:id="3" w:name="__RefHeading___Toc15190466"/>
      <w:bookmarkEnd w:id="3"/>
      <w:r>
        <w:rPr>
          <w:rFonts w:cs="Century Schoolbook" w:ascii="Century Schoolbook" w:hAnsi="Century Schoolbook"/>
          <w:b/>
          <w:bCs/>
          <w:sz w:val="24"/>
        </w:rPr>
        <w:t xml:space="preserve">TASK:  </w:t>
      </w:r>
      <w:r>
        <w:rPr>
          <w:rFonts w:cs="Century Schoolbook" w:ascii="Century Schoolbook" w:hAnsi="Century Schoolbook"/>
          <w:sz w:val="24"/>
        </w:rPr>
        <w:t>Set Up Unit Headquarters and Bivouac Areas   (63-2-4518.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27-2</w:t>
      </w:r>
      <w:r>
        <w:rPr>
          <w:rFonts w:cs="Century Schoolbook" w:ascii="Century Schoolbook" w:hAnsi="Century Schoolbook"/>
          <w:sz w:val="24"/>
          <w:szCs w:val="18"/>
        </w:rPr>
        <w:t>)</w:t>
        <w:tab/>
        <w:t>(DA PAM 385-1)</w:t>
        <w:tab/>
        <w:t>(FM 10-27-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0-3)</w:t>
        <w:tab/>
        <w:t>(FM 21-10)</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been directed to move to a new location.  The unit has analog and digital communications with higher HQ.  The higher HQ OPORD, unit TSOP, and higher HQ TSOP are available.  Quartering party has escorted the unit HQ to the new site.  New AO for unit HQ and bivouac areas have been selected in a field site or MOUT environment.  Operating sites for unit administrative area, unit supply, and field sanitation have been selected.  Quartering party has initially secured the area and established the CP.  The layout plan is available.   This task is performed under all environmental conditions, both day and night.  The unit is subject to air, NBC, and ground Level I threat forces attack.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 HQ and bivouac areas are set up IAW TSOP and/or layout plan within the prescribed time fram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1SG directs set up of administrative and bivouac are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vises layout plan based on current situa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location of unit elements based on revised layout pla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the updated layout plan with higher HQ staff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the set up of uni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set up of bivouac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s setup to ensure it is set up IAW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personnel set up the unit administrative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y positions required for local area security IAW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osition equipment and tentage according to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 unit communications net using analog and digital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ter higher HQ communications nets IAW current communications instruction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entative MA and EPW collection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rk vehicle parking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rk traffic flow patter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amouflage vehicles, shelt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sonnel set up the unit supply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 up required shelt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weapons and ammun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 supply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mouflage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set up bivouac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cate area away from traffic flow and roadw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sleep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itch individual tent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t up commander's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amouflage all bivouac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 IAW TC 3-34.489.</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set up the field sanitation facil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truct latrin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ce screen or canvas around latrin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truct hand washing device for each latr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t up unit water sou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step task.</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Personnel and Administrative Predeployment Activities   (63-2-4802.43-0079)" \l 7 </w:instrText>
      </w:r>
      <w:r>
        <w:rPr/>
        <w:fldChar w:fldCharType="separate"/>
      </w:r>
      <w:r>
        <w:rPr/>
      </w:r>
      <w:r>
        <w:rPr/>
        <w:fldChar w:fldCharType="end"/>
      </w:r>
      <w:bookmarkStart w:id="4" w:name="__RefHeading___Toc15190467"/>
      <w:bookmarkEnd w:id="4"/>
      <w:r>
        <w:rPr>
          <w:rFonts w:cs="Century Schoolbook" w:ascii="Century Schoolbook" w:hAnsi="Century Schoolbook"/>
          <w:b/>
          <w:bCs/>
          <w:sz w:val="24"/>
        </w:rPr>
        <w:t xml:space="preserve">TASK:  </w:t>
      </w:r>
      <w:r>
        <w:rPr>
          <w:rFonts w:cs="Century Schoolbook" w:ascii="Century Schoolbook" w:hAnsi="Century Schoolbook"/>
          <w:sz w:val="24"/>
        </w:rPr>
        <w:t xml:space="preserve">Perform Personnel and Administrative Pre-deployment Activities   </w:t>
      </w:r>
    </w:p>
    <w:p>
      <w:pPr>
        <w:pStyle w:val="Normal"/>
        <w:widowControl/>
        <w:rPr>
          <w:rFonts w:ascii="Century Schoolbook" w:hAnsi="Century Schoolbook" w:cs="Century Schoolbook"/>
          <w:sz w:val="24"/>
        </w:rPr>
      </w:pPr>
      <w:r>
        <w:rPr>
          <w:rFonts w:cs="Century Schoolbook" w:ascii="Century Schoolbook" w:hAnsi="Century Schoolbook"/>
          <w:sz w:val="24"/>
        </w:rPr>
        <w:t>(63-2-4802.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activated the Recall Plan.  Unit personnel are accounted for and are prepared for pre-deployment processing.  S1 has provided a SRP processing schedule to the commander.  The unit has coordinated with the S1 for assistance, as needed.  Transportation to move the unit to the Processing Center is available. The Deployment SOP, Movement Plan, Family Assistance Plan, and higher HQ Deployment OPORD are available.  The unit has analog and digital communications with higher HQ.  The unit is deploying as part of a higher HQ deployment.  SRP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t xml:space="preserve">Pre-deployment personnel and administrative activities are accomplished IAW the Movement Plan, Deployment OPORD, S1 SRP processing schedule, and commander's guidance.  </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ersonnel and administrative pre-deploymen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HQ to update the unit USR using current data IAW AR 220-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the XO/1SG to publish a unit SRP processing schedule based on the S1 SRP processing schedul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list of non-deployable personnel to the higher HQ staff element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personnel to complete SRP process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personnel to secure POVs and personal property IAW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XO to prepare briefing for depend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XO to update Family Assistance Pla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quests S1 appoint Class "A" agents to act as pay agents during deployment, if necessary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S1 Section to close out fund accou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through higher HQ and port commander to identify number of supercargoes (unit personnel traveling with unit equipment) authorized and POC for supercargo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Performance step "j" is not used by the IBCT.</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s battalion commander on status of SRP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processes SRP recor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livers unit SRP records to SRP Processing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that 100% of deploying personnel have proces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SRP records to company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livers SRP records to battalion rear detachment prior to depart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personnel replacement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non-deployable personnel by reviewing monthly USR, 1SG Daily Report, and SRP processing resu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higher HQ staff element for replacement personnel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mmends assignment of replacement personnel to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s replacement personnel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pdates the Family Assistance Pla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monitors unit SRP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ublishes unit SRP processing schedule based on Movement Plan, S1 Section SRP processing schedule,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tributes unit SRP processing schedule to platoons and sec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SRP processing to ensure activities are completed IAW SRP processing schedule.</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the higher HQ staff element for additional SRP processing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commander on SRP processing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personnel and administrative SRP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personnel to complete SRP processing IAW SRP processing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 personnel to assist contact teams in SRP processing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SRP processing to ensure activities are completed IAW SRP processing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with the UMO/NCO for additional SRP processing,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non-deployable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personnel replacement with company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 securing of POVs and personal property for compliance with Movement Plan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personnel on Family Assistanc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 commander on results of SRP proce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Company personnel perform SRP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SRP contact team function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mpletes processing activitie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s POVs and personal property IAW Movement Plan and commander'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step task.</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Predeployment Supply Activities   (63-2-4804.43-0079)" \l 7 </w:instrText>
      </w:r>
      <w:r>
        <w:rPr/>
        <w:fldChar w:fldCharType="separate"/>
      </w:r>
      <w:r>
        <w:rPr/>
      </w:r>
      <w:r>
        <w:rPr/>
        <w:fldChar w:fldCharType="end"/>
      </w:r>
      <w:bookmarkStart w:id="5" w:name="__RefHeading___Toc15190468"/>
      <w:bookmarkEnd w:id="5"/>
      <w:r>
        <w:rPr>
          <w:rFonts w:cs="Century Schoolbook" w:ascii="Century Schoolbook" w:hAnsi="Century Schoolbook"/>
          <w:b/>
          <w:bCs/>
          <w:sz w:val="24"/>
        </w:rPr>
        <w:t xml:space="preserve">TASK:  </w:t>
      </w:r>
      <w:r>
        <w:rPr>
          <w:rFonts w:cs="Century Schoolbook" w:ascii="Century Schoolbook" w:hAnsi="Century Schoolbook"/>
          <w:sz w:val="24"/>
        </w:rPr>
        <w:t>Perform Pre-deployment Supply Activities   (63-2-4804.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710-2</w:t>
      </w:r>
      <w:r>
        <w:rPr>
          <w:rFonts w:cs="Century Schoolbook" w:ascii="Century Schoolbook" w:hAnsi="Century Schoolbook"/>
          <w:sz w:val="24"/>
          <w:szCs w:val="18"/>
        </w:rPr>
        <w:t>)</w:t>
        <w:tab/>
        <w:t>(AR 220-10)</w:t>
        <w:tab/>
        <w:t>(AR 700-8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725-50)</w:t>
        <w:tab/>
        <w:t>(AR 735-5)</w:t>
        <w:tab/>
        <w:t>(FM 100-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deployment to an overseas site.  Basic loads of ammunition, rations, equipment identified TAT and repair parts are available.  The unit Movement Plan, TSOP, and higher HQ Deployment OPORD are available.  The unit has analog and digital communications with higher HQ.  The unit is deploying as part of a higher HQ deployment.  Pre-deployment supply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re-deployment supply activities are accomplished IAW the Movement Plan, TSOP,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float and/or replacement equipment and additional supply requirements to the Movement Plan deployment supply list based on the Deployment OPORD, METT-TC, and coordination with the higher HQ staff personnel.</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the higher HQ staff element for issue of additional supplies using analog and digital communications, as require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the higher HQ staff element issue of float and/or replacement equipment using analog and digital communications,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leaders to provide supply and equipment requests to supply sergea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supply sergeant to request required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higher HQ commander and higher HQ staff personnel on supply statu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perform p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hortages of supplies and equipment by conducting inventories and insp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ventory soldier's personal belongings that are designated to remain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 personal belongings remaining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 requests for supplies and equipment to supply sergeant IAW TSOP,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ssue individual basic load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rovides supply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ubmits requests to servicing SSA to upgrade FAD on all requisitions already in the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the S4 for additional DODAACs to be requested, as needed, for the rear detachment and deploying detach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s changes of the "ship-to" address for the unit DODAAC to the servicing SSA, to ensure correct routing of requested supplies to the unit's deployment addr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s requests for issue of personal clothing and equipment to S4 Section IAW AR 700-84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s request for basic loads and required supplies and equipment to S4 Section IAW Movement Plan and TSOP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bmits request for eyeglasses, inserts, and hearing aids to the S4 Section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s supplies to support movement operations (BBPCT, dunnage and pallet cov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raws basic loads IAW S4 Section'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S4 Section to resolve outstanding requisition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with commander or S4 Section for transportation and MHE support using analog and digital communications to pick-up, issue, and/or pack deployment supplie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spects float and/or replacement equipment for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Signs for float and/or replacement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Issues supplies and equipment IAW TSOP,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Secures unissued supplies and equipment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Turns in equipment, supplies, and hazardous material to appropriate facility,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Prepares hand receipt annex and/or transfer documentation for unit property being transfer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Prepares backup of all automated supply systems prior to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r.</w:t>
              <w:tab/>
              <w:t>Briefs commander on deployment supply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s.</w:t>
              <w:tab/>
              <w:t>Employ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t.</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a Port of Debarkation Activities for Deployment   (63-2-4812.43-0079)" \l 7 </w:instrText>
      </w:r>
      <w:r>
        <w:rPr/>
        <w:fldChar w:fldCharType="separate"/>
      </w:r>
      <w:r>
        <w:rPr/>
      </w:r>
      <w:r>
        <w:rPr/>
        <w:fldChar w:fldCharType="end"/>
      </w:r>
      <w:bookmarkStart w:id="6" w:name="__RefHeading___Toc15190469"/>
      <w:bookmarkEnd w:id="6"/>
      <w:r>
        <w:rPr>
          <w:rFonts w:cs="Century Schoolbook" w:ascii="Century Schoolbook" w:hAnsi="Century Schoolbook"/>
          <w:b/>
          <w:bCs/>
          <w:sz w:val="24"/>
        </w:rPr>
        <w:t xml:space="preserve">TASK:  </w:t>
      </w:r>
      <w:r>
        <w:rPr>
          <w:rFonts w:cs="Century Schoolbook" w:ascii="Century Schoolbook" w:hAnsi="Century Schoolbook"/>
          <w:sz w:val="24"/>
        </w:rPr>
        <w:t xml:space="preserve">Perform Sea Port of Debarkation Activities for Deployment  </w:t>
      </w:r>
    </w:p>
    <w:p>
      <w:pPr>
        <w:pStyle w:val="Normal"/>
        <w:widowControl/>
        <w:rPr>
          <w:rFonts w:ascii="Century Schoolbook" w:hAnsi="Century Schoolbook" w:cs="Century Schoolbook"/>
          <w:sz w:val="24"/>
        </w:rPr>
      </w:pPr>
      <w:r>
        <w:rPr>
          <w:rFonts w:cs="Century Schoolbook" w:ascii="Century Schoolbook" w:hAnsi="Century Schoolbook"/>
          <w:sz w:val="24"/>
        </w:rPr>
        <w:t>(63-2-4812.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65</w:t>
      </w:r>
      <w:r>
        <w:rPr>
          <w:rFonts w:cs="Century Schoolbook" w:ascii="Century Schoolbook" w:hAnsi="Century Schoolbook"/>
          <w:sz w:val="24"/>
          <w:szCs w:val="18"/>
        </w:rPr>
        <w:t>)</w:t>
        <w:tab/>
        <w:t>(FM 100-17)</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10)</w:t>
        <w:tab/>
        <w:t>(TC 3-34.489)</w:t>
        <w:tab/>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equipment and supercargoes have arrived at the SPOD.  The commander has designated an OIC/NCOIC to accompany the Equipment Reception Team (ERT) to the SPOD holding area.  The Equipment Reception Team has been trained and briefed on duties and responsibilities.  The battalion HQ has deployed and the battalion commander and or representatives from the staff are located in the SPOD.  A Rail Loading Team Chief and Rail Loading Team has been designated and trained.  Transportation support is available.  Foreign nation or MP security is provided.  The PSA has designated an area for equipment to be inventoried and inspected as it is offloaded. Life support is provided at the PSA.  Rail and road MA have been designated for the unit to complete SPOD activities and prepare for movement to the TSB.  Sufficient railcars and vehicles are available to move the unit to the theater TSB.  The unit's main body is located in the TSB.  The Deployment SOP is available.  SPOD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POD activities are performed IAW Deployment SOP and PSA officials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OIC/NCOIC of the Equipment Reception Team directs unit activities at the S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staff personnel and/or PSA and PMCT officials upon arrival for location of holding and MA, maintenance, logistics, and movement support and security, and other special S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4 and/or PSA officials for life support for unit personnel while at the SPO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amount of PREPO materiel required by the unit, as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embles Equipment Reception Team in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acceptance inspection with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battalion commander and S4 representative of missing or damage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umes custody of equipment and cargo IAW S4 representative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4 representative for transportation support to TSB,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S2/S3 and MCT for movement schedules to the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arrival, morale, and welfare of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establishes accountability and responsibility for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Directs convoy and rail loading parties to proceed to rail loading or road convoy MA IAW S2/S3's and MCT's movement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Monitors preparation of equipment for road convoy or rail movement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Briefs unit leaders on S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Advises unit commander and battalion representative on SPOD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unit activities at S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4 representative to identify: offloading schedules, location of holding areas and marshalling areas, location of PREPO vehicles and materiel, availability and location of BBPCT, and other SPOD informatio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personnel on offloading schedules, drawing PREPO vehicles and materiel, special SPOD requirements, and location of MA.</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2/S3 representative to identify equipment, loading times and sites, and unit loading requirements to prepare designated equipment for rail movement to TSB.</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S2/S3 representatives for convoy routes, maps, tactical intelligence, and timetable for road move to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4 representatives for fuel, ammunition and supplies for road move to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s rail loading plan to Rail Loading Team Chie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s rail loading procedures to ensure compliance with MCT'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nitors preparation of equipment for road convoy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equipment reception party on rail loading and convoy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commander on S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nforces environmental stewardship procedures IAW FM 5-400.</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upercargoes perform S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embark ship IAW vessel PO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 to Equipment Reception Team OIC/NCOIC for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Equipment Reception Team performs equipment rece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ffloads vehicles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equipment to ensure all equipment is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vehicles and materiel from PREPO locations to rail or convoy M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unit vehicles and cargo to SPOD rail or convoy M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before-operations PMCS on all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rrects all vehicle and equipment discrepancies within the operator's capabilitie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s all deficiencies beyond operator's capability to immediat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configures vehicles and cargo for road movement,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uels vehicles for convoy to TSB, if appropriat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raws weapons, ammunition, and other tactical supplies from S4 representative, if necessary.</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Notifies UMO that vehicles are offloaded and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environmental stewardship procedures IAW FM 5-400.</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Rail Loading Team Chief supervises rail load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UMO for rail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UMO to identify special rail loading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the presence of all rail guards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the presence of manifested vehicles and equipment by conducting physical invento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a copy of the personnel and cargo manifest to condu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commander when rail loading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Rail Loading Team performs rail 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IAW rail loading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vehicles and equipment on railcars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s vehicles and equipment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ies Rail Loading Team Chief when rail loading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edeployment Personnel And Administrative Actions   (63-2-4814.43-0079)" \l 7 </w:instrText>
      </w:r>
      <w:r>
        <w:rPr/>
        <w:fldChar w:fldCharType="separate"/>
      </w:r>
      <w:r>
        <w:rPr/>
      </w:r>
      <w:r>
        <w:rPr/>
        <w:fldChar w:fldCharType="end"/>
      </w:r>
      <w:bookmarkStart w:id="7" w:name="__RefHeading___Toc15190470"/>
      <w:bookmarkEnd w:id="7"/>
      <w:r>
        <w:rPr>
          <w:rFonts w:cs="Century Schoolbook" w:ascii="Century Schoolbook" w:hAnsi="Century Schoolbook"/>
          <w:b/>
          <w:bCs/>
          <w:sz w:val="24"/>
        </w:rPr>
        <w:t xml:space="preserve">TASK:  </w:t>
      </w:r>
      <w:r>
        <w:rPr>
          <w:rFonts w:cs="Century Schoolbook" w:ascii="Century Schoolbook" w:hAnsi="Century Schoolbook"/>
          <w:sz w:val="24"/>
        </w:rPr>
        <w:t xml:space="preserve">Perform Redeployment Personnel And Administrative Actions   </w:t>
      </w:r>
    </w:p>
    <w:p>
      <w:pPr>
        <w:pStyle w:val="Normal"/>
        <w:widowControl/>
        <w:rPr>
          <w:rFonts w:ascii="Century Schoolbook" w:hAnsi="Century Schoolbook" w:cs="Century Schoolbook"/>
          <w:sz w:val="24"/>
        </w:rPr>
      </w:pPr>
      <w:r>
        <w:rPr>
          <w:rFonts w:cs="Century Schoolbook" w:ascii="Century Schoolbook" w:hAnsi="Century Schoolbook"/>
          <w:sz w:val="24"/>
        </w:rPr>
        <w:t>(63-2-4814.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warning order to redeploy to home station.  The unit is located in the TAA.  Some personnel and administrative actions are initiated in the TAA and completed in the RAA.  The unit is redeploying as part of a higher HQ redeployment.  The S1 has provided an SRP schedule to the commander.  The S1 has coordinated for ASG contact team support.  Transportation to move the unit to the Processing Center is available.  The Redeployment Movement Plan is available.  The unit has a trained officer and/or NCO appointed as UMO and alternate UMO. The unit has analog and digital communications with higher HQ.   Preparation activities for redeployment are performed day or night under all environmental conditions.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deployment SRP activities are accomplished IAW Redeployment Movement Plan, S1 SRP processing schedule,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ersonnel and administrative redeploymen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1 to identify personnel and administrative requirements for redeployment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higher HQ advance party representatives and SPOE Team.</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POE team" in "b" does not apply to the IBCT</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unit leaders on personnel and administrative requirements for re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personnel and administrative processing schedule to unit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the unit HQ to develop a unit personnel and administrative processing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list of personnel unable to redeploy to S1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list of personnel redeploying as individual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s personnel to complete personnel and administrative requirements for re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pproves or disapproves award and decoration recommendations,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with S1 for personnel and administrative support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s higher HQ commander on status of personnel and administrative a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supervises redeployment personnel and administrative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s unit personnel and administrative processing schedule based on the Redeployment Movement Plan, S1 SRP schedule processing,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tributes unit personnel and administrative processing schedule to platoons and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personnel and administrative processing to ensure personnel complete actions IAW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redeployment records are updated prior to soldier's departure from the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personnel redeployment processing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COA for soldiers not eligible for redeployment, to include temporary gaining command, transfer procedures, and administrative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list of soldiers eligible for redeployment and those scheduled to return as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redeploying soldiers medical, dental and personnel records for redeployment processing.</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necessary forms to unit personnel for redeployment processing.</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spatches all soldier's updated records back to the unit's home station before the soldier depa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nds records to home station on different conveyance as soldi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mpletes personnel and administrative requirements for deployment IAW higher HQ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passenger manife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cesses recommendations for decorations and awards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mpletes evaluation reports for eligible soldiers who are scheduled to redeploy individ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puts status changes and other actions to pay and personnel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ordinates with the S1 Section for personnel and administrative support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commander on personnel and administrative ac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nit leaders supervise personnel and administrative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personnel to complete personnel and administrative ac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personnel and administrative processing to ensure personnel complete actions IAW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performance reports, award and decoration recommendations, and other personnel actions to the commander for approval/certificatio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with unit HQ for personnel and administrative suppor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 records and reports to unit HQ IAW the Redeployment Movement Plan and commander's instruction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 commander on personnel and administrative a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 personnel on personnel and administrative requir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edeployment Supply Activities   (63-2-4816.43-0079)" \l 7 </w:instrText>
      </w:r>
      <w:r>
        <w:rPr/>
        <w:fldChar w:fldCharType="separate"/>
      </w:r>
      <w:r>
        <w:rPr/>
      </w:r>
      <w:r>
        <w:rPr/>
        <w:fldChar w:fldCharType="end"/>
      </w:r>
      <w:bookmarkStart w:id="8" w:name="__RefHeading___Toc15190471"/>
      <w:bookmarkEnd w:id="8"/>
      <w:r>
        <w:rPr>
          <w:rFonts w:cs="Century Schoolbook" w:ascii="Century Schoolbook" w:hAnsi="Century Schoolbook"/>
          <w:b/>
          <w:bCs/>
          <w:sz w:val="24"/>
        </w:rPr>
        <w:t xml:space="preserve">TASK:  </w:t>
      </w:r>
      <w:r>
        <w:rPr>
          <w:rFonts w:cs="Century Schoolbook" w:ascii="Century Schoolbook" w:hAnsi="Century Schoolbook"/>
          <w:sz w:val="24"/>
        </w:rPr>
        <w:t>Perform Redeployment Supply Activities   (63-2-4816.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redeployment to home station.  Vehicles, equipment, and supplies are available for reconstitution of redeploying units.  Redeployment supply activities are accomplished in the TAA and RAA.  The TSOP, Redeployment Movement Plan, and higher HQ Redeployment OPORD are available.  The unit is redeploying as part of a higher HQ deployment.  The unit has analog and digital communications with higher HQ.   Redeployment supply activities are performed day or night under all environmental conditions.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deployment supply activities are accomplished IAW the Redeployment Movement Plan, TSOP, higher HQ Redeployment OPORD,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vehicles and equipment to be left in the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vehicles and equipment required to reconstitute the unit before or after re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for issue of vehicles, equipment, and supplies required to reconstitute the unit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supplies and equipment needed to redeploy to home station by reviewing the Redeployment Movement Plan, Redeployment OPORD, and coordination with S4.</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leaders to turn-in vehicles, ammunition, supplies, and equipment to be left in-count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unit leaders to provide supply and equipment requests to supply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supply section to turn-in excess supplies and equipment IAW TSOP and S4 Section'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area and facilities to ensure excess vehicles, equipment, and supplies have been turned-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higher HQ commander and the higher HQ staff personnel on supply statu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perform 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hortages of vehicles, supplies, and equipment by conducting inventories and reviewing D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shortages of clothing and personal equipment by inventorying OCI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requests for vehicles, supplies, and equipment to supply section IAW TSOP and commander's instruction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rovides supply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a copy of the DEL to platoons and sec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bmits request for supplies and equipment to S4 Section IAW TSO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Section to resolve, cancel or validate outstanding requisition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s changes of the "ship to" address to reflect home station address for all outstanding requi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commander or S4 Section for transportation and MHE support to turn-in, pick-up, issue, and/or pack ammunition, equipment, and supplies using analog and digital communications, if necessary.</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S4 for customs and USDA inspection schedule and procedures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s issued vehicles and equipment for serviceability and complet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ssues vehicles, equipment, and supplies to appropriate platoons/sections IAW TSOP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Secures unissued supplies and equipment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Turns in equipment, supplies, and hazardous material to designated facility,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s commander on supply statu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edeployment Maintenance Activities   (63-2-4817.43-0079)" \l 7 </w:instrText>
      </w:r>
      <w:r>
        <w:rPr/>
        <w:fldChar w:fldCharType="separate"/>
      </w:r>
      <w:r>
        <w:rPr/>
      </w:r>
      <w:r>
        <w:rPr/>
        <w:fldChar w:fldCharType="end"/>
      </w:r>
      <w:bookmarkStart w:id="9" w:name="__RefHeading___Toc15190472"/>
      <w:bookmarkEnd w:id="9"/>
      <w:r>
        <w:rPr>
          <w:rFonts w:cs="Century Schoolbook" w:ascii="Century Schoolbook" w:hAnsi="Century Schoolbook"/>
          <w:b/>
          <w:bCs/>
          <w:sz w:val="24"/>
        </w:rPr>
        <w:t xml:space="preserve">TASK:  </w:t>
      </w:r>
      <w:r>
        <w:rPr>
          <w:rFonts w:cs="Century Schoolbook" w:ascii="Century Schoolbook" w:hAnsi="Century Schoolbook"/>
          <w:sz w:val="24"/>
        </w:rPr>
        <w:t>Perform Redeployment Maintenance Activities   (63-2-4817.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redeployment to home station.  The commander has designated a motor officer.  Required tools, equipment, repair parts and personnel are available.  MSTs are available in the TAA and RAA.  The Maintenance SOP is available.  The unit is redeploying as part of a higher HQ redeployment.   The unit has analog and digital communications with higher HQ.  Redeployment maintenance is performed day or night under all environmental conditions.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deployment maintenance is accomplished IAW the Maintenance SOP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redeployment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redeployment maintenance requirements IAW TA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maintenance activities for compliance with the Maintenance SOP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pproves the use of controlled exchange when required repair parts are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s MCSR for accuracy and complet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MCSR to the S4 Section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S4 for maintenance support using analog and digital communications, as require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ioritizes repair of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Motor officer and/or motor sergeant supervises redeployment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unit operational readiness levels by reviewing vehicle and equipment status reports, PMCS, and redeployment maintenance che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s MCSR IAW AR 220-1 and AR 700-138.</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s current MCSR to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s request for CRTs to command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s request for controlled exchanges to commander for appro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esignates unit maintenance personnel to assist MSTs IAW Maintenance SOP, S4 Section,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calibration of tool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ies PLL inventory by conducting spot che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ies completion of repairs by reviewing maintenance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with S4 Section to identify status of vehicles and equipment in support maintenanc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ordinates with S4 Section for disposition instructions for non-repairable vehicl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Briefs the commander on maintenance status of vehicles and equipme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Issues and/or reissues military drivers and equipment licenses to unit personnel, as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organizational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alibrates tools, as requir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equipment IAW appropriate operator and organizational maintenance TM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all deficiencies on equipment inspection workshee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rrects unit-level maintenance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requests for DS maintenance to supporting maintenance facility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required repair parts from PLL cler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airs equipment IAW applicabl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quests approval for controlled exchange through motor officer when required repair parts are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erforms controlled exchange IAW motor officer's or sergeant'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final inspection to ensure quality control of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nducts inventory of PLL to confirm shortages IAW PLL lis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Submits request for PLL replenishment to motor sergea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Performs technical inspections of replacement equipment IAW appropriate TMs and manufactur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Releases equipment to appropriate platoon or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conducts transactions with CR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vehicles and equipment that require CRT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s required documentation for submission to C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livers vehicles and equipment to C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icks up equipment from CRT upon notification repairs are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Notifies owning element to pick up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redeployment operator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nitor performance of PMCS and redeployment maintenance for compliance with the Redeployment Movement Plan, Maintenance SOP, appropriate TM, and commander's guidanc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vehicles, weapons, and equipment to ensure compliance with Maintenance SOP, appropriate TMs, and commander's guidance.</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input for MCSR to motor offic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forms redeployment operator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PMCS IAW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Vehicles And Equipment For Redeployment   (63-2-4818.43-0079)" \l 7 </w:instrText>
      </w:r>
      <w:r>
        <w:rPr/>
        <w:fldChar w:fldCharType="separate"/>
      </w:r>
      <w:r>
        <w:rPr/>
      </w:r>
      <w:r>
        <w:rPr/>
        <w:fldChar w:fldCharType="end"/>
      </w:r>
      <w:bookmarkStart w:id="10" w:name="__RefHeading___Toc15190473"/>
      <w:bookmarkEnd w:id="10"/>
      <w:r>
        <w:rPr>
          <w:rFonts w:cs="Century Schoolbook" w:ascii="Century Schoolbook" w:hAnsi="Century Schoolbook"/>
          <w:b/>
          <w:bCs/>
          <w:sz w:val="24"/>
        </w:rPr>
        <w:t xml:space="preserve">TASK:  </w:t>
      </w:r>
      <w:r>
        <w:rPr>
          <w:rFonts w:cs="Century Schoolbook" w:ascii="Century Schoolbook" w:hAnsi="Century Schoolbook"/>
          <w:sz w:val="24"/>
        </w:rPr>
        <w:t>Prepare Vehicles And Equipment For Redeployment   (63-2-4818.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movement directive to redeploy to home station.  Preparation of vehicles and equipment for redeployment is performed in the TAA and/or RAA and A/SPOE unit MA.  A railhead is available.  All personnel are present and have been trained on requirements for preparing vehicles and equipment for redeployment. Packing and Crating, Weighing and Loading, Vehicle and Equipment Cleaning, and Rail Loading Teams have been designated and trained.  Transportation support, railcars, weighing scales, packing materials, MHE, shipping containers, inserts, pallets and other equipment preparation and loading materials are available. The movement directive, Redeployment Movement Plan and higher HQ Redeployment OPORD are available.  The unit has a trained officer and/or NCO appointed as UMO and alternate UMO.  The unit has analog and digital communications with higher HQ.  The unit is redeploying as part of a higher HQ redeployment.  Equipment preparation is performed day or night under all environmental conditions.</w:t>
        <w:br/>
        <w:br/>
        <w:t>NOTE:  In the IBCT, redeployment is conducted by air only.  All equipment must be transportable by C-130.  Any references to SPOE and rail loading do not apply to the IBCT.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Vehicles and equipment are prepared for redeployment and loaded for movement to A/SPOE IAW the Redeployment Movement Plan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vehicle and equipment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equipment and supplies to be redeployed based on movement directive, DEL, Movement Plan, redeployment OPORD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personnel, equipment, and vehicles scheduled to move to the A/SPOE by road or rail by reviewing Movement Plan and higher HQ commander or S2/S3'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a unit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S2/S3 for USDA and customs contact team suppor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4 for transportation support to A/SPOE using analog and digital communication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s area to ensure all excess vehicles, equipment and supplies have been turned-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Notifies S2/S3 when vehicles and containers are loaded and ready to mov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onitor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vehicle and equipment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MCA/MCT TC-ACCIS site for DEL, military shipping labels, and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the unit did not deploy with a DEL produced by TC-ACCIS, a DEL will be generated based on the unit property book and vehicle and secondary load list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AUEL to reflect vehicles, equipment, and supplies to be redeployed based on physical inventory, operational status,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AUEL to reflect actual weights based on results of weig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puts updated AUEL into the MCA/MCT TC-ACCIS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MCA/MCT and/or S4 Section with information on oversize and overweight vehicles, equipment, and cargo requiring special handling using analog and digital communications, as requir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TC-ACCIS site for DEL, BBPCT material requirements lists, vehicle/rail loading plans and schedules, special hauling permit requests, military shipping labels, and convoy clearance requests produced by TC-ACCIS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4 Section for packing materials, weighing scales, MHE, containers, inserts, pallets, and other equipment preparation and loading materials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4 Section for RF tags for sensitive/classified cargo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USDA and customs contact team leaders for vehicle and equipment packing, loading, and cleaning instructions early in the preparation proc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ovides unit leaders with a vehicle and equipment cleaning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Provides unit leaders with redeployment forms, shipping labels, and document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ordinates container pick-up with S4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Provides special instructions to Packing and Crating Team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Provides container packing schedule to unit leaders and Customs Contact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Identifies transportation support requirements by reviewing Redeployment Movement Plan and current vehicle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Coordinates with S4 Section for movement of vehicles and equipment to rail loading sit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Provides rail loading plan to Rail Loading Team Chie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r.</w:t>
              <w:tab/>
              <w:t>Provides Rail Loading Team proper tools to conduct rail load-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s.</w:t>
              <w:tab/>
              <w:t>Coordinates with S4 or MCA/MCT officials for port call message and verification of Redeployment Movement Plan A/SPOE requirements and procedur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t.</w:t>
              <w:tab/>
              <w:t>Briefs commander on status of preparation of vehicles and equipment for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u.</w:t>
              <w:tab/>
              <w:t>Enforces safety procedures IAW TSOP and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v.</w:t>
              <w:tab/>
              <w:t>Enforces environmental stewardship protection program procedure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supervise preparation of unit elements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adequate space has been allowed for personal items and secondary loads by reviewing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vise loading pla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packing and loading for compliance with the Redeployment Movement Plan and UMO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personnel to deliver vehicles and equipment to the vehicle and equipment cleaning sit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 vehicle and equipment cleaning operations to ensure vehicles and equipment are cleaned IAW the Redeployment Movement Plan and USD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 area to ensure all equipment to be redeployed has been packed and/or loa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 area to ensure all excess vehicles, equipment, and supplies have been turned-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 internal loads to ensure loads are secure and in compliance with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Notify UMO of any load plan revi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maintains an up-to-date AU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physical inventory of vehicles and equipment to be redeployed to verify accuracy of AU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vises AUE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s AUEL changes to MCA/MCT TC-ACCIS Site,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Packing and Crating Teams prepare equipment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ack containers IAW loading plans, DEL, and UMO and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ack hazardous materials IAW the Redeployment Movement Plan and UMO and USDA and customs officials' instruc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 container packing lists and shipping documents IAW UMO's instruc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tribute container packing lists and shipping documents IAW UMO and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rk containers IAW the Redeployment Movement Plan, UMO and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st container pick-up crew in loading oper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Vehicle and Equipment Cleaning Team cleans vehicles and equipment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Guides vehicles into cleaning site, as directed by cleaning site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leans vehicles and equipment IAW and USD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completion of vehicle and equipment cleaning operations to UM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repares vehicles, equipment and personal gear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urns in excess vehicles, equipment, and supplies to supply sergea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acks personal gear IAW Movement Plan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rks and/or tags personal gear and equipment IAW the Redeployment Movement Plan and UMO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equipment to be packed in containers to the container packing area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vehicles IAW the Redeployment Movement Plan, loading plans and UMO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laces RF tags on sensitive/classified cargo and/or vehicles as directed by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livers vehicles and equipment to the vehicle and equipment cleaning site,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ves vehicles to unit M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 IAW TC 3-34.489.</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Weighing and Marking Team weighs and marks vehicles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s up weighing and marking area, in designated area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Guides vehicles onto scales as they arr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vehicle gross we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vehicle axle weight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mputes vehicle center of balance based on axle weight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rks center of balance on vehicles IAW DOD Dir 4500.9, and UMO's instruction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s gross weights for each deploying vehicle to UM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sestablishes weighing and mark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turns vehicle weighing scales IAW owning facility or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prepares vehicles and equipment for movement to A/SPO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for convoy to A/SPOE or rail loading sit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loading deficiencies IAW loading plan,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mputes center of balance, if necessary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arks center of balance on vehicles, if necessary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rks vehicles for movement to A/SPOE IAW FM 55-30 and UMO and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laces military shipping labels on vehicles and equipment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ves designated vehicles and equipment to the rail loading site IAW Movement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convoy for movement to A/SPO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Depending on tactical situation, see task steps two through five of Task 63-2-4808 (non-tactical move) or Task 63-2-1003 (analog tactical move)/Task 63-2-4003 (digital tactical move) for detailed convoy prepar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Notifies UMO that vehicles are ready to cross SP for convoy to A/SPO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0.</w:t>
              <w:tab/>
              <w:t>Rail Loading Team OIC/NCOIC supervises rail loading activities.</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safety briefing for unit personnel at the rail loading site IAW governing regulations and local procedure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UMO for rail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UMO to identify special rail loading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the presence of rail guards by conducting roll call,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the presence of manifested vehicles and equipment by conducting physical invento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s cargo manifest to condu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s vehicles and equipment for military shipping labels and proper mark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Notifies commander when rail loading is complet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Rail Loading Team performs rail 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IAW rail loading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vehicles and equipment on railcars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s vehicles and equipment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ies Rail Loading Team OIC/NCOIC when rail loading is comple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a Port Embarkation Activities for Redeployment   (63-2-4819.43-0079)" \l 7 </w:instrText>
      </w:r>
      <w:r>
        <w:rPr/>
        <w:fldChar w:fldCharType="separate"/>
      </w:r>
      <w:r>
        <w:rPr/>
      </w:r>
      <w:r>
        <w:rPr/>
        <w:fldChar w:fldCharType="end"/>
      </w:r>
      <w:bookmarkStart w:id="11" w:name="__RefHeading___Toc15190474"/>
      <w:bookmarkEnd w:id="11"/>
      <w:r>
        <w:rPr>
          <w:rFonts w:cs="Century Schoolbook" w:ascii="Century Schoolbook" w:hAnsi="Century Schoolbook"/>
          <w:b/>
          <w:bCs/>
          <w:sz w:val="24"/>
        </w:rPr>
        <w:t xml:space="preserve">TASK:  </w:t>
      </w:r>
      <w:r>
        <w:rPr>
          <w:rFonts w:cs="Century Schoolbook" w:ascii="Century Schoolbook" w:hAnsi="Century Schoolbook"/>
          <w:sz w:val="24"/>
        </w:rPr>
        <w:t xml:space="preserve">Perform Sea Port Embarkation Activities for Redeployment  </w:t>
      </w:r>
    </w:p>
    <w:p>
      <w:pPr>
        <w:pStyle w:val="Normal"/>
        <w:widowControl/>
        <w:rPr>
          <w:rFonts w:ascii="Century Schoolbook" w:hAnsi="Century Schoolbook" w:cs="Century Schoolbook"/>
          <w:sz w:val="24"/>
        </w:rPr>
      </w:pPr>
      <w:r>
        <w:rPr>
          <w:rFonts w:cs="Century Schoolbook" w:ascii="Century Schoolbook" w:hAnsi="Century Schoolbook"/>
          <w:sz w:val="24"/>
        </w:rPr>
        <w:t>(63-2-4819.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s equipment arrives at the SPOE MA.  The commander has designated a unit SPOE Team and SPOE Team OIC. The unit has analog and digital communications with higher HQ.  Higher HQ has an advance party at the SPOE to assist in coordinating SPOE activities.  Commercial support is not available.  The commander or SPOE Team OIC has notified higher HQ and PSA officials of the unit's arrival.  PSA officials have requested unit vehicle operators' assistance in offloading unit vehicles deployed to the SPOE by rail. The railhead is located in the SPOE AO.  Transportation, maintenance, logistics, and equipment cleaning support are available. US Customs and USDA clearances are required.  A SPOE sterile area has been designated.  The Redeployment Movement Plan and Redeployment OPORD are available.  The unit has a trained officer and/or NCO appointed as UMO and alternate UMO.  The unit is redeploying as part of a higher HQ deployment.  A Theater Support Command is in place and has assumed overall responsibility for all logistics in the theater, to include port operations.  SPOE activities are performed day or night under all environmental conditions.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POE activities are performed IAW the Redeployment Movement Plan and higher HQ staff and PSA officials' instru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or SPOE Team OIC/NCOIC directs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team to perform after-operation PMCS checks of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transportation requirements for return to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upporting TSC unit for transportation, maintenance, and logistics support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PSA officials to verify SPOE movement schedules, procedures, safety guidelines and requir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team leaders on SPOE movement schedules, procedures, safety guidelines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team to offload and inspect equipment arriving by rai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PSA to identify number of supercargoes authorized and POC for supercargo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supercargoes to ensure they are prepared for redeployment by sea movement, to include proper ord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supercargoes on boarding schedule, responsibilities and POC during sea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nducts acceptance inspection of vehicles, equipment and cargo with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irects team to correct deficiencies noted during PSA acceptance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Transfers custody of vehicles, equipment, and cargo to SPOE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the higher HQ commander or designated representative on status of S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Supercargoes perform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 to port commander's representativ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 SPOE activities IAW port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with vessel POC for instructions on responsibilities and accommod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to the customs inspection site IAW port commander's instruc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 baggage IAW instructions from vessel POC.</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oard ship IAW instructions from vessel PO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MO coordinates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PSA officials to verify loading sequence of vehicles and equipment (ship stow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PSA acceptance inspection of vehicles and cargo to identify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maintenance support POC for disposition of excess fuel and POL products and maintenance support,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PSA officials for vehicle cleaning support and location of SPOE steril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s shipping documents and labels, markings, customs labels and decontamination tags on vehicles and equipment for compliance with MCA/MCT, customs, USDA officials' instructions, and TM 38-250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MCA/MCT, USDA and/or customs officials to correct deficiencies in shipping documents and labels, customs labels, and decontamination ta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commander and/or SPOE Team OIC on status of S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coordinates rail off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PSA officials for rail offloading schedule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personnel to assist in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personnel designated to assist in rail offloading activities on schedule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umes custody of equipment deployed by rail by signing appropriate shipping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SPOE Team leaders equipment deployed by rail has arrived in the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commander and/or SPOE Team OIC on status of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tection program procedures IAW TC 3-34.489.</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POE Team performs rail offloading operations.</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the railhead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ffloads equipment from railcars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equipment to SPOE MA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SPOE Team performs SPOE MA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after-operations PMCS IAW the Redeployment Movement Plan and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s vehicles, cargo, and personal gear for completeness, damage, proper markings, contraband, and compliance with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final preparation of vehicles and equipment IAW the Redeployment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djusts vehicle fuel levels IAW port call message and PSA officials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urns in excess fuel and POL products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placement of placards, labels, and certification documents on hazardous material IAW PSA officials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rrects deficiencies on vehicles, cargo, and personal gear IAW SPOE Team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oves to SPOE vehicle and equipment cleaning site,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safety procedures IAW with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SPOE Team performs USDA clea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vehicle cleaning IAW instructions from cleaning site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USDA inspection deficiencies IAW USDA officials' instruc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vehicles and equipment to designated sterile area IAW unit leaders' instruc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SPOE Team leaders supervise final preparation of vehicles, equipment, cargo, and personal gear for redeployment by sealif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military shipping labels, markings, customs labels and decontamination tags on vehicles and equipment for compliance with redeployment SOP, port call message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customs inspection to ensure deficiencies ar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s vehicles and cargo to ensure deficiencies noted durin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maintenance assistance with Commander and/or SPOE Team OI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SPOE Team performs final preparation of vehicles, equipment, cargo and personal gear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ves vehicles and equipment to SPOE S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ges vehicles for loading IAW UMO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rrects deficiencies in shipping documents, markings, customs labels, and decontamination tags on vehicles and equipment IAW UMO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rrects deficiencies noted during customs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rives vehicles to call forward area, as directed by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0.</w:t>
              <w:tab/>
              <w:t>UMO updates transportation document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DEL by conducting physical inspection of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DE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the presence of supercargoes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supercargo manifest, as requir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changes to DEL and supercargo manifest to PSA officials, as require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SPOE Team returns to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s personnel for return to unit area IAW commander or SPOE Team OI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to transportation loading area IAW SPOE Team OI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oads baggage on vehicles IAW SPOE Team OI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oards transportation to return to unit IAW SPOE Team OIC'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erial Port Of Embarkation Activities For Redeployment   (63-2-4820.43-0079)" \l 7 </w:instrText>
      </w:r>
      <w:r>
        <w:rPr/>
        <w:fldChar w:fldCharType="separate"/>
      </w:r>
      <w:r>
        <w:rPr/>
      </w:r>
      <w:r>
        <w:rPr/>
        <w:fldChar w:fldCharType="end"/>
      </w:r>
      <w:bookmarkStart w:id="12" w:name="__RefHeading___Toc15190475"/>
      <w:bookmarkEnd w:id="12"/>
      <w:r>
        <w:rPr>
          <w:rFonts w:cs="Century Schoolbook" w:ascii="Century Schoolbook" w:hAnsi="Century Schoolbook"/>
          <w:b/>
          <w:bCs/>
          <w:sz w:val="24"/>
        </w:rPr>
        <w:t xml:space="preserve">TASK:  </w:t>
      </w:r>
      <w:r>
        <w:rPr>
          <w:rFonts w:cs="Century Schoolbook" w:ascii="Century Schoolbook" w:hAnsi="Century Schoolbook"/>
          <w:sz w:val="24"/>
        </w:rPr>
        <w:t xml:space="preserve">Perform Aerial Port Of Embarkation Activities For Redeployment   </w:t>
      </w:r>
    </w:p>
    <w:p>
      <w:pPr>
        <w:pStyle w:val="Normal"/>
        <w:widowControl/>
        <w:rPr>
          <w:rFonts w:ascii="Century Schoolbook" w:hAnsi="Century Schoolbook" w:cs="Century Schoolbook"/>
          <w:sz w:val="24"/>
        </w:rPr>
      </w:pPr>
      <w:r>
        <w:rPr>
          <w:rFonts w:cs="Century Schoolbook" w:ascii="Century Schoolbook" w:hAnsi="Century Schoolbook"/>
          <w:sz w:val="24"/>
        </w:rPr>
        <w:t>(63-2-4820.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arrives at the APOE MA for aerial redeployment.  The higher HQ has an advance party at the APOE to assist in coordinating APOE activities.  Transportation support is available.  The Redeployment Movement Plan and port call message are available.  The unit has analog and digital communications with higher HQ.  The unit has a trained officer and/or NCO appointed as UMO and alternate UMO.  The unit is redeploying as part of higher HQ redeployment.   A TSC is in place and has assumed overall responsibility for all logistics operations in the theater, to include port operations.  APOE activities are performed day or night under all environmental conditions unless terminated by the DACG.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POE activities are performed IAW the Redeployment Movement Plan and DACG officials' instruction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A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Notifies higher HQ advance party OIC and/or DACG representative that the unit has arrived at the APO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2/S3, PMCT, DACG and/or TSC officials to verify APOE movement schedules, procedures and requirements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manifest of unit personnel and shipper's declaration of dangerous goods to higher HQ for review by DACG or PMC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unit on APOE duties and responsibilities, to include reverse manifesting schedule, customs requirements and transportation of personnel and bagg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to conduct final preparation of vehicles and equipment IAW the Redeployment Movement Plan and DOD Dir 4500.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s acceptance inspection of vehicles and equipment with DACG officials at the alert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unit to correct deficiencies noted during acceptance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Transfers custody of equipment and cargo to DACG officials IAW DOD 4500.9-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the higher HQ commander or designated representative on status of A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NCO supervises A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4 and/or DACG officials for transportation, maintenance, logistics and other support using analog and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2/S3 representative, PMCT or DACG to verify APOE movement schedules, procedures and requir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representative to ensure adequate shoring, dunnage, and floor protection is on hand and readily available for loading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unit vehicles, equipment, cargo and secondary loads are properly marked and prepared for redeployment by air IAW TALCE/DAC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2/S3 representative, Site Coordinator and/or DACG representative for equipment cleaning support using analog and digital communication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DACG to verify loading sequence of vehicles and equip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s personnel to verify weight and center of balance mark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s designated personnel on weight and center of balance marks verification requirement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ies that deficiencies noted during DACG acceptance inspection have been correcte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the presence of all manifested personnel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Provides verified personnel and cargo manifest to DACG at the alert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load teams to load and tie down unit equipment under supervision of the DACG or loadma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APOE MA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after-operations PMCS IAW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y to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s final preparation of vehicles and equipment IAW DOD Dir 4500.9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s vehicle fuel levels IAW TM 38-250 and DACG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urns-in excess fuel and POL products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rrects deficiencies on vehicles, cargo and personal gear IAW unit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rrects deficiencies on placement of placards, labels and certification documents on hazardous material IAW UMO/NCO, unit leaders' and customs and USDA officials' instruction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ves vehicles and equipment to APOE cleaning site or alert holding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rocesses vehicles and equipment through the APOE cleaning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livers vehicles to APOE cleaning sit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vehicle cleaning IAW DACG and USD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vehicles and equipment to unit area IAW unit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final preparation of vehicles, equipment, sensitive items, cargo, and personal gear for redeployment.</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shipping documents, markings, customs labels and decontamination tags on vehicles, equipment, cargo and personal gear for compliance with the Redeployment Movement Plan and UMO's instruc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customs inspection to ensure deficiencies ar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and cargo to ensure deficiencies noted durin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with the UMO for assistance in correcting shipping documentation and maintenance deficienc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forms APOE alert holding area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rives vehicles to call forward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oards transportation to terminal,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erforms APOE passenger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designated location for safety and anti terrorism briefing, security screen, and customs inspection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ains in quarantined area IAW DACG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baggage detail, as directed, to load unit baggage on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oards aircraft IAW loadmaster'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erial Port of Debarkation Activities for Redeployment   (63-2-4821.43-0079)" \l 7 </w:instrText>
      </w:r>
      <w:r>
        <w:rPr/>
        <w:fldChar w:fldCharType="separate"/>
      </w:r>
      <w:r>
        <w:rPr/>
      </w:r>
      <w:r>
        <w:rPr/>
        <w:fldChar w:fldCharType="end"/>
      </w:r>
      <w:bookmarkStart w:id="13" w:name="__RefHeading___Toc15190476"/>
      <w:bookmarkEnd w:id="13"/>
      <w:r>
        <w:rPr>
          <w:rFonts w:cs="Century Schoolbook" w:ascii="Century Schoolbook" w:hAnsi="Century Schoolbook"/>
          <w:b/>
          <w:bCs/>
          <w:sz w:val="24"/>
        </w:rPr>
        <w:t xml:space="preserve">TASK:  </w:t>
      </w:r>
      <w:r>
        <w:rPr>
          <w:rFonts w:cs="Century Schoolbook" w:ascii="Century Schoolbook" w:hAnsi="Century Schoolbook"/>
          <w:sz w:val="24"/>
        </w:rPr>
        <w:t xml:space="preserve">Perform Aerial Port of Debarkation Activities for Redeployment   </w:t>
      </w:r>
    </w:p>
    <w:p>
      <w:pPr>
        <w:pStyle w:val="Normal"/>
        <w:widowControl/>
        <w:rPr>
          <w:rFonts w:ascii="Century Schoolbook" w:hAnsi="Century Schoolbook" w:cs="Century Schoolbook"/>
          <w:sz w:val="24"/>
        </w:rPr>
      </w:pPr>
      <w:r>
        <w:rPr>
          <w:rFonts w:cs="Century Schoolbook" w:ascii="Century Schoolbook" w:hAnsi="Century Schoolbook"/>
          <w:sz w:val="24"/>
        </w:rPr>
        <w:t>(63-2-4821.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ircraft carrying main body lands at the APOD.  The higher HQ has an advance party at the APOD to assist in coordinating APOD activities.  Representatives from the higher HQ advance party, supporting installation and AACG meet the aircraft.  AACG officials request that unit personnel assist in offloading the aircraft.  The AACG has designated a holding area and an MA for the unit to complete APOD activities.  Transportation is available to move the unit to the MA and home station.  The Redeployment Movement Plan is available.  The unit has analog and digital communications with higher HQ.  APOD activities are performed day or night under all environmental conditions.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t xml:space="preserve">APOD activities are performed IAW the Redeployment Movement Plan and AACG officials and commander's instructions.  </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coordinates arrival of personn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advance party and AACG officials upon arrival for USDA and customs inspections, location of holding and marshalling areas, maintenance support, movement support, security and other special APOD requirements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embles unit in holding area.</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unit leaders on APOD requirements and movement arrang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higher HQ advance party OIC on APOD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coordinates A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AACG for offloading and movement schedu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unit leaders on offloading and movement schedu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AACG, supporting installation officials and higher HQ staff personnel representative a copy of D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temporary storage of sensitive and classified equipment with AAC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commander on A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supervise A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personnel and weapons for accountability as they exit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personnel on APOD requirements based on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USDA and customs inspections to ensure personnel comply with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personnel to assist in offloading aircraf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s personnel and personal gear at the holding area and MA to ensure all personnel have arrived with required personal g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commander on A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forms A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embarks aircraft IAW loadmast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embles in APOD holding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offloading activities IAW AACG officials and loadmast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to APOD MA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s vehicles and equipment to ensure all equipment is offloaded and service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unit leaders of vehicle and/or equipment deficiencies that can not b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configures vehicles and cargo for road movement, if necessary.</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convoy for movement to home station or demobilization station, if necessary.</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steps two through five of Task 63-2-4808 for detailed convoy prepar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Loads baggage on transportation for movement to home station ,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oards transportation for movement to home station ),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a Port of Debarkation Activities for Redeployment   (63-2-4823.43-0079)" \l 7 </w:instrText>
      </w:r>
      <w:r>
        <w:rPr/>
        <w:fldChar w:fldCharType="separate"/>
      </w:r>
      <w:r>
        <w:rPr/>
      </w:r>
      <w:r>
        <w:rPr/>
        <w:fldChar w:fldCharType="end"/>
      </w:r>
      <w:bookmarkStart w:id="14" w:name="__RefHeading___Toc15190477"/>
      <w:bookmarkEnd w:id="14"/>
      <w:r>
        <w:rPr>
          <w:rFonts w:cs="Century Schoolbook" w:ascii="Century Schoolbook" w:hAnsi="Century Schoolbook"/>
          <w:b/>
          <w:bCs/>
          <w:sz w:val="24"/>
        </w:rPr>
        <w:t xml:space="preserve">TASK:  </w:t>
      </w:r>
      <w:r>
        <w:rPr>
          <w:rFonts w:cs="Century Schoolbook" w:ascii="Century Schoolbook" w:hAnsi="Century Schoolbook"/>
          <w:sz w:val="24"/>
        </w:rPr>
        <w:t xml:space="preserve">Perform Sea Port of Debarkation Activities for Redeployment  </w:t>
      </w:r>
    </w:p>
    <w:p>
      <w:pPr>
        <w:pStyle w:val="Normal"/>
        <w:widowControl/>
        <w:rPr>
          <w:rFonts w:ascii="Century Schoolbook" w:hAnsi="Century Schoolbook" w:cs="Century Schoolbook"/>
          <w:sz w:val="24"/>
        </w:rPr>
      </w:pPr>
      <w:r>
        <w:rPr>
          <w:rFonts w:cs="Century Schoolbook" w:ascii="Century Schoolbook" w:hAnsi="Century Schoolbook"/>
          <w:sz w:val="24"/>
        </w:rPr>
        <w:t>(63-2-4823.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equipment and supercargoes have arrived at the SPOD.  The commander has designated an OIC/NCOIC to accompany the unit Equipment Reception Team to the SPOD holding area.  The Equipment Reception Team has been trained and briefed on duties and responsibilities.  The Redeployment Movement Plan is available.  The unit has analog and digital communications with higher HQ.  Higher HQ staff element is located in the SPOD to assist in coordinating SPOD activities.  Transportation support is available.  The PSA has coordinated for ship offloading and designated an area for equipment to be inventoried and inspected as it is offloaded.  Rail and road MAs have been designated to prepare vehicles and equipment for movement.  Sufficient railcars and vehicles are available to move the unit equipment and designated personnel to home station.  SPOD activities are performed day or night under all environmental conditions.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SPOD activities are performed IAW the Redeployment Movement Plan and PSA officials and commander's guidance.  </w:t>
        <w:br/>
        <w:br/>
        <w:t>NOTE:  If SPOD is a military seaport, the commander may designate a Rail Loading Team Chief and Rail Loading Team to perform rail loading activiti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Equipment Reception Team OIC/NCIOC directs S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staff element and PSA officials upon arrival for USDA and customs inspections, location of holding and marshaling areas, maintenance support, movement, security and other special APOD requir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higher HQ S4 and/or PSA officials for life support for unit personnel while at the SPOD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embles Equipment Reception Team in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acceptance inspection with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Notifies higher HQ staff element OIC and S4 representative of missing or damaged equip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umes custody of equipment and cargo IAW higher HQ staff personnel representatives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2/S3 to verify arrangements for movement to home sta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ies arrival, morale and welfare of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establishes accountability and responsibility for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irects Equipment Reception Team to proceed to convoy marshaling area, IAW S2/S3'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Monitors preparation of equipment for road convoy or rail movement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Briefs Equipment Reception Team leaders on S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unit commander and higher HQ staff element OIC on SPOD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nforces environmental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unit activities at S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4 representative to identify offloading schedules, location of holding and MAs and other SPOD information using analog and digital communications, as requir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personnel on offloading schedules, location of MAs and USDA, customs, and other special SPOD requirement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representative and/or PSA officials to identify loading plans, schedules and sites for rail movement using analog and digital communication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rail loading plans to Rail Loading Team Chief,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rail loading procedures to ensure compliance with PSA officials' instruction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nitors preparation of equipment for road convoy to ensure compliance with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2/S3 representatives for convoy routes, maps and timetable for road move to home sta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4 representatives for fuel and supplies for road move to home sta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Equipment Reception Team on convoy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commander on S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upercargoes perform S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embark ship IAW vessel PO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 to customs inspection site IAW vessel PO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 to Equipment Reception Team OIC upon completion of customs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Equipment Reception Team performs equipment rece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ffloads vehicles and equipment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equipment to ensure all equipment is offloaded and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Notifies UMO of deficiencies that can not b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vehicles to USDA and customs inspection site(s)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s vehicles to rail loading sit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rail loading activities, if requir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steps 10 and 11 of Task 63-2-4018 for detailed rail loading procedures.</w:t>
            </w:r>
          </w:p>
        </w:tc>
        <w:tc>
          <w:tcPr>
            <w:tcW w:w="864" w:type="dxa"/>
            <w:tcBorders>
              <w:top w:val="single" w:sz="4"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ves vehicles and cargo to SPOD rail or convoy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configures vehicles and cargo for road movement,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uels vehicles for convoy to home station, if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epares convoy for movement to home station,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steps two through five of Task 63-2-4007 for detailed convoy prepar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Notifies commander when Equipment Reception Team is prepared to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mploy Firepower" \l 6 </w:instrText>
      </w:r>
      <w:r>
        <w:rPr/>
        <w:fldChar w:fldCharType="separate"/>
      </w:r>
      <w:r>
        <w:rPr/>
      </w:r>
      <w:r>
        <w:rPr/>
        <w:fldChar w:fldCharType="end"/>
      </w:r>
      <w:bookmarkStart w:id="15" w:name="__RefHeading___Toc15190479"/>
      <w:bookmarkEnd w:id="15"/>
      <w:r>
        <w:rPr>
          <w:rFonts w:cs="Century Schoolbook" w:ascii="Century Schoolbook" w:hAnsi="Century Schoolbook"/>
          <w:b/>
          <w:bCs/>
          <w:sz w:val="24"/>
        </w:rPr>
        <w:t xml:space="preserve">TASK:  </w:t>
      </w:r>
      <w:r>
        <w:rPr>
          <w:rFonts w:cs="Century Schoolbook" w:ascii="Century Schoolbook" w:hAnsi="Century Schoolbook"/>
          <w:sz w:val="24"/>
        </w:rPr>
        <w:t xml:space="preserve">Take Active Air Defense Measures Against Hostile Aircraft   </w:t>
      </w:r>
    </w:p>
    <w:p>
      <w:pPr>
        <w:pStyle w:val="Normal"/>
        <w:widowControl/>
        <w:rPr>
          <w:rFonts w:ascii="Century Schoolbook" w:hAnsi="Century Schoolbook" w:cs="Century Schoolbook"/>
          <w:sz w:val="24"/>
        </w:rPr>
      </w:pPr>
      <w:r>
        <w:rPr>
          <w:rFonts w:cs="Century Schoolbook" w:ascii="Century Schoolbook" w:hAnsi="Century Schoolbook"/>
          <w:sz w:val="24"/>
        </w:rPr>
        <w:t>(63-2-4308.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4-8</w:t>
      </w:r>
      <w:r>
        <w:rPr>
          <w:rFonts w:cs="Century Schoolbook" w:ascii="Century Schoolbook" w:hAnsi="Century Schoolbook"/>
          <w:sz w:val="24"/>
          <w:szCs w:val="18"/>
        </w:rPr>
        <w:t>)</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44-8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d an early warning of unknown or hostile aircraft in the area.  The unit is tactically deployed supporting combat operations.  The unit has analog and digital communications with higher HQ.  Higher HQ OPORD, the unit TSOP, and higher HQ TSOP are available.   Weapon control status is "WEAPONS HOLD."  An air attack has caused casualties and damage to the operating area and facilities.  This task is performed under all environmental conditions, both day and night.  The unit is subject to air, NBC, and all levels of threat force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repulses attacking aircraft.  At MOPP4, air search, aircraft engagement, and post-attack activities are significantly degraded due to protective clothing and eye-lens distortion.</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employ preparatory measures before engaging hostile aircraf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ert all personnel of the presence of hostile aircraft using analog and digital communications and local alarms if situation permit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y predesignated fighting positions and field fortif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arch assigned sector for approaching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threat aircraft vis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all aircraft actions to S3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 personnel to fire on orders of senior individual present or automatically return fire, if fired upon by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ngages hostile aircraf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weapon on highest rate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proper aim point for type of aircraft and direction of fl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gages hostile aircraft with all available small arms until destroyed or warded of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supervise post 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Give "All Clear" signal when hostile aircraft have departed th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damage report and personnel status report to S1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PERSITREP to S1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casualty treatment and evacuation with S1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clearing of mission-hindering destroyed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changes or delays to support plan caused by air attack with  support operations section, battalion support operations section and supported maneuver battalion S4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replacement of personnel with the S1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replacement of equipment with S4 Section using ULLS-G to request repair parts and ULLS-S4 to request equipment replac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rect unit to continue assigne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perform post-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port casualti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transportation procedures.</w:t>
            </w:r>
          </w:p>
        </w:tc>
        <w:tc>
          <w:tcPr>
            <w:tcW w:w="864" w:type="dxa"/>
            <w:tcBorders>
              <w:top w:val="single" w:sz="4"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nstruct damaged fighting positions and field fortif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41-091-104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Visually Identify Threat Aircraf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IR ATTACKS  (63-OPFOR-1006)</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elements in the rear area have forwarded the positions of enemy support sites and/or the locations of road march elements to OPFOR HQ.  OPFOR aircraft have been dispatched to attack enemy installations or convoy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STANDARD:</w:t>
      </w:r>
      <w:r>
        <w:rPr>
          <w:rFonts w:cs="Century Schoolbook" w:ascii="Century Schoolbook" w:hAnsi="Century Schoolbook"/>
          <w:sz w:val="24"/>
        </w:rPr>
        <w:t xml:space="preserve"> 1. Locate command and control site(s) or convoys.  2. Conduct attack runs on designated target(s).  3. Destroy enemy equipment, supplies, vehicles, and personnel.</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tect the Force" \l 6 </w:instrText>
      </w:r>
      <w:r>
        <w:rPr/>
        <w:fldChar w:fldCharType="separate"/>
      </w:r>
      <w:r>
        <w:rPr/>
      </w:r>
      <w:r>
        <w:rPr/>
        <w:fldChar w:fldCharType="end"/>
      </w:r>
      <w:bookmarkStart w:id="16" w:name="__RefHeading___Toc15190481"/>
      <w:bookmarkEnd w:id="16"/>
      <w:r>
        <w:rPr>
          <w:rFonts w:cs="Century Schoolbook" w:ascii="Century Schoolbook" w:hAnsi="Century Schoolbook"/>
          <w:b/>
          <w:bCs/>
          <w:sz w:val="24"/>
        </w:rPr>
        <w:t xml:space="preserve">TASK:  </w:t>
      </w:r>
      <w:r>
        <w:rPr>
          <w:rFonts w:cs="Century Schoolbook" w:ascii="Century Schoolbook" w:hAnsi="Century Schoolbook"/>
          <w:sz w:val="24"/>
        </w:rPr>
        <w:t>Set Up Unit Headquarters and Bivouac Areas   (63-2-0008.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0-3</w:t>
      </w:r>
      <w:r>
        <w:rPr>
          <w:rFonts w:cs="Century Schoolbook" w:ascii="Century Schoolbook" w:hAnsi="Century Schoolbook"/>
          <w:sz w:val="24"/>
          <w:szCs w:val="18"/>
        </w:rPr>
        <w:t>)</w:t>
        <w:tab/>
        <w:t>(FM 10-23)</w:t>
        <w:tab/>
        <w:t>(FM 10-23-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Quartering party has escorted unit HQ to new site. New AO for unit HQ and bivouac areas have been selected in a field site or MOUT environment. Operating sites for the field kitchen, unit administrative area, unit supply, and unit maintenance have been selected. Quartering party has initially secured the area and established the CP.  The layout plan is available.  Sanitation facilities are required for the new area.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 HQ and bivouac areas are set up IAW TSOP and/or layout plan within the prescribed timefram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Sergeant direct set up of administrative and bivouac are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vise layout plan based on current situation.</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 location of unit elements based on revised layout plan.</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the updated layout plan with higher HQ staff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 the set up of unit CP.</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set up of bivouac area(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 setup to ensure it is set up IAW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 environmental stewardship protective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sets up the unit administrative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positions required for local area security IAW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ositions equipment and tentage according to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es unit communications ne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ters higher HQ communications nets IAW current communications instruction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ies tentative mortuary affairs and EPW collection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rks vehicle parking area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rks traffic flow pattern.</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amouflages vehicles, shelt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ve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sets up the field feeding facili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s up mobile kitchen trailer IAW TM 10-7360-206-1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field feeding equipment for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ts up mess kit laundry or sanitation center IAW FM 10-2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ts up hand washing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epares for the disposal of liquid waste, garbage and rubbish IAW FM 21-10-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amouflages vehicles, shelt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tective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sets up the unit supply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s up required shelt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s weapons and ammun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supply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mouflages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ve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HQ sets up unit maintenance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s up maintenance tent.</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traffic patter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afeguards equipment and repair pa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ts up electrical power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amouflages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tective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 xml:space="preserve">Unit sets up bivouac area. </w:t>
              <w:br/>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cates area away from traffic flow and roadw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s sleep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itches individual tent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ts up commander's faciliti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amouflages all bivouac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sets up the field sanitation facil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tructs latrin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ces screen or canvas around latrin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tructs simple hand washing device for each latr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ts up unit water sou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ve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ross a Radiologically Contaminated Area   (63-2-4005.43-0079)" \l 7 </w:instrText>
      </w:r>
      <w:r>
        <w:rPr/>
        <w:fldChar w:fldCharType="separate"/>
      </w:r>
      <w:r>
        <w:rPr/>
      </w:r>
      <w:r>
        <w:rPr/>
        <w:fldChar w:fldCharType="end"/>
      </w:r>
      <w:bookmarkStart w:id="17" w:name="__RefHeading___Toc15190482"/>
      <w:bookmarkEnd w:id="17"/>
      <w:r>
        <w:rPr>
          <w:rFonts w:cs="Century Schoolbook" w:ascii="Century Schoolbook" w:hAnsi="Century Schoolbook"/>
          <w:b/>
          <w:bCs/>
          <w:sz w:val="24"/>
        </w:rPr>
        <w:t xml:space="preserve">TASK:  </w:t>
      </w:r>
      <w:r>
        <w:rPr>
          <w:rFonts w:cs="Century Schoolbook" w:ascii="Century Schoolbook" w:hAnsi="Century Schoolbook"/>
          <w:sz w:val="24"/>
        </w:rPr>
        <w:t>Cross a Radiologically Contaminated Area   (63-2-4005.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Orders are received from higher HQ staff element to cross a radiologically contaminated area.  The unit has analog and digital communications with higher HQ.  The higher HQ OPORD, the unit TSOP, and higher HQ TSOP are available.  The unit is conducting a tactical road march.  NBC reconnaissance, survey, and survey control teams have been designated.  The location of the contaminated area has been identified.  The area cannot be bypassed without unacceptable delay to the move.  Higher HQ staff element coordinates for additional NBC decontamination support.  Assembly areas may be in concealed locations or alongside roads as the tactical situation dictates.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crosses contaminated area by shortest route possible.  At MOPP4, performance degradation factors increase time required to cross contaminated area.</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Leading convoy element employs immediate protectiv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nose and mouth with handkerchief or clean ra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ons designated MOPP gear to minimize skin exposur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vers all equipment, munitions, fuel, and water container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Zeros dosi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Wears individual dosimeter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basic soldier skill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Occupies closed vehicles (nonessential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nvoy commander relays NBC information to convoy el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ots contamination area on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all march elements of reported location and type of contamina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assembly area(s) for convoy elements to complete preparations to cross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required protective measures and MOPP level for assembly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s locations of assembly area(s), halt time, and tentative resumption time to the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NBC 4 nuclear reports to the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recording of dose rates IAW time intervals established in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Convoy elements occupy assembly are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ve into assembly area without stopping on the route of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perimeter security with 360-degree surveillance and crew-served weapons positioned along likely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amouflage and concealment techniques with emphasis on overhead concealment, mirrors, and windshiel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 during-operations PMC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Designated personnel perform monitor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cord dose rates IAW time intervals specified in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During actual fallout, dose rates must be recorded at a minimum of every 15 minut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correlation fa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 correlation fa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correlation factor figures to the unit defense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cord dose rate at 30-minute intervals after peak dose rate has been report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nvoy commander organizes radiological reconnaissance team(s).</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possible routes through contaminated area by map reconnaiss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asks convoy elements for vehicles, personnel,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overlays and/or strip maps to guide reconnaissance team(s) on assigned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reconnaissance team(s) on route, mission, and report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nvoy commander selects a crossing rou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s correlation factor to determine ground dose rates from recon survey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contamination levels for tentative routes from NBC 5 report and/or radiological survey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radiological survey data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stablishes new exposure limits from OEG based on survey reports and in coordination with the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lects best route that minimizes exposure and permits the fastest travel based on METT-T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route clearance and approval from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Convoy commander supervises crossing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at all tim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s crossing time(s) for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s assembly area location(s) for all convoy elements on the other side of the contaminated area for hasty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placement of extra shielding consistent with available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precautionary measures and MOPP level required for cro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Call For Support with higher HQ staff element for hasty and deliberate decontamination suppor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NBC reconnaissance team(s) conduct a radiological route survey.</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MOPP level 4.</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additional shielding for non-armore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serviceability of all radiacmeters and other reconnaissanc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lot checkpoints and distance intervals along route on overlays, based on tactical situation and time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radiacmeters and dosimeters to measure dose-rate readings inside the vehicle(s) at selected intervals between the checkpoints along the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radiacmeters to measure dose-rate readings outside the vehicle(s) to determine the correlation fa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 survey data to convoy commander using analog and digital communications or radi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lace entrance markers at boundary of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Markers should face away from the contaminated area in order to facilitate identification by convoy lead vehicl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ort location of contaminated areas to convoy commander via NBC 4 nuclear report form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port reading, time, and location of contamination detection to the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Terminate radiological survey activities when turn-back dose or turn-back dose rate is reached, or when the specified area has been reconnoite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prepares to cross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s MOPP level 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equipment and cargo protection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oses all air vents and window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extra shielding for non-armore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Unit crosses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llows route as marked by reconnaissance party or by overla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precautions that minimize du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voids low ground, overhead branches, and heavy brus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as quickly as possible across contaminated area without unnecessary halts and de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that all vehicles have crossed the contaminated area and are out of the affected area before stopp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crossing report to march commander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1.</w:t>
              <w:tab/>
              <w:t>Convoy commander supervises crossing of contaminated area.</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extended interval or staggered parallel routes to minimize radioactive dust picku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convoy elements crossings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intains communications with all march elements during crossing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dropping of all expendable covering materials at the edge of the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crossing report to the higher HQ staff element when all convoy elements have crossed the contaminated area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2.</w:t>
              <w:tab/>
              <w:t>Convoy commander supervises decontamin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level of decontamination required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implementation of basic soldier skill decontamination based on level of contamination, weather, and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implementation of hasty decontamination based on level of contamination, weather, and the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OPSEC measures during dec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cords radiation level readings from selected personnel wearing dosi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radiation exposure status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Call For Support for detailed decontamination support with higher HQ staff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nitors personnel for symptoms of radiation sick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3.</w:t>
              <w:tab/>
              <w:t>Unit performs radiological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cates radiological contamination using unit radiacme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personal wipe-down technique on individual equipment within 15 minutes of contamination by brushing, scraping, or shaking dry contaminant from equipment,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Washes exposed area of skin with soap and w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Wipes off mask, hood, helmet, gloves, footwear covers, and other personal equipment with soapy wate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sposes of contaminated dust and articles IAW prescribed techniques in higher HQ OPORD and the battalion and unit TSOP.</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easures level of residual radiation using radiacmeters to determine if contamination is neglig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ists in hasty decontamination of equipment (vehicle wash-dow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nducts deliberate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nstructs sumps and runoff ditches to control contaminated drain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4.</w:t>
              <w:tab/>
              <w:t>Convoy commander coordinates resumption of road m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SP location and times for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schedules checkpoint and RP crossing tim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new march instructions to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covering and marking of contaminated runoff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ffixes locations of contaminated runoff areas on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march resumption reports to the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5.</w:t>
              <w:tab/>
              <w:t>Unit performs march resum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areas used for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s entrance and exit to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radiation dose readings of areas used for decontamina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rosses new SP at time prescribed by the convoy command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fend Convoy Elements   (63-2-4006.43-0079)" \l 7 </w:instrText>
      </w:r>
      <w:r>
        <w:rPr/>
        <w:fldChar w:fldCharType="separate"/>
      </w:r>
      <w:r>
        <w:rPr/>
      </w:r>
      <w:r>
        <w:rPr/>
        <w:fldChar w:fldCharType="end"/>
      </w:r>
      <w:bookmarkStart w:id="18" w:name="__RefHeading___Toc15190483"/>
      <w:bookmarkEnd w:id="18"/>
      <w:r>
        <w:rPr>
          <w:rFonts w:cs="Century Schoolbook" w:ascii="Century Schoolbook" w:hAnsi="Century Schoolbook"/>
          <w:b/>
          <w:bCs/>
          <w:sz w:val="24"/>
        </w:rPr>
        <w:t xml:space="preserve">TASK:  </w:t>
      </w:r>
      <w:r>
        <w:rPr>
          <w:rFonts w:cs="Century Schoolbook" w:ascii="Century Schoolbook" w:hAnsi="Century Schoolbook"/>
          <w:sz w:val="24"/>
        </w:rPr>
        <w:t>Defend Convoy Elements   (63-2-400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3-4)</w:t>
        <w:tab/>
        <w:t>(FM 44-8)</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reat forces attack the march column.  The unit has analog and digital communications with higher HQ. The higher HQ OPORD with all annexes and overlays, unit TSOP, and higher HQ TSOP are available.  The unit is conducting a tactical road march.  CAS sorties and indirect fire support have been allocated, but with low priority.  Pyrotechnics are available for signaling and marking locations.  This task is conducted under all environmental conditions, both day and night.  The threat is capable of launching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ttacks are repelled by proper immediate action techniques and march is resumed IAW TSOP and movement order.  At MOPP4, performance degradation factors increase response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nvoy commander supervises reaction to sniper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cates approximate location of sniper incident on map from convoy element reports using analog and  digital communications or individual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whether area is a free fire zone or restricted fire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uthorizes return fire only if sniper(s) are locat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march elements to increase march speed and interval between vehicles until they have cleared the area using analog and digital communications or visual signal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instructions to follow-on convoy el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incident report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takes action against sniper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sniper fire to convoy commander immediately upon contac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fire immediately that kills snipers or suppresses their fire (designated personnel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creases column rate of march and vehicle inter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nvoy commander supervises defense against ambush, road blocked or road not block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location of ambush site on map with map overlay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convoy elements under attack to employ correct protective actions as prescribed in higher HQ movement order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instructions on halt points and security requirements to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initial incident report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hardened vehicles with automatic fire capability into position to lay down concentrated fire on threat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the convoy elements ahead and convoy element following to organize security teams to attack flanks of threat ambush pa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 xml:space="preserve">Maintains constant communications with all convoy elements engaging threat to immediately make adjustments to tactical situation using analog and digital </w:t>
              <w:br/>
              <w:t>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subsequent SITREP reports to higher HQ staff element as situation chang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quests immediate CAS and/or indirect fire support from higher HQ staff element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irects use of pyrotechnics for signaling or marking area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evelops contingency plans to displace elements not under attack and withdraw elements under atta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defends against ground ambush (road not block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ambush to convoy commander immediately upon contac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threat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fire immediately that kills threat and suppresses their fire (non-driving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tops vehicles (not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creases rate of march until out of kill zone (vehicles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Keeps roadway clear by pushing disabled vehicles asid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Organizes security element(s) of soldiers not in kill zone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s fire and maneuver of security elements to allow remaining vehicles to pass through kill zone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SITREP to convoy commander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defends against ground attack (road block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ambush to convoy commander immediately upon contac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mounts vehicles on opposite side of direction of ambus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fire immediately which kills threat or suppresses their fire (soldiers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akes up firing positions while awaiting orders (soldiers not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Organizes security element(s) of soldiers not in kill zone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fire and maneuver of security elements to allow removal of road block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SITREP to convoy commander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nvoy commander requests indirect fir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quests fire support IAW instructions in the higher HQ movement order or TSO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grid direction to threat loca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threat target location using grid coordinates or shift from a known poin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mits call for fire in proper sequenc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ansmits fire adjustment information in proper sequence to the fire support element, if an "adjust fire" mission is required,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mits "end of mission" and surveillance report if fire was suffici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Convoy commander requests C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threat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s CAS by means prescribed in higher HQ movement order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s preparation of unit personnel for friendly stri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marking of friendly unit location(s) with prescribed colored sm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mmunicates strike effectiveness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employs passive defense measures against air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the prescribed signal to alert colum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ggers vehicles to avoid linear patter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rives vehicle in shadows or wood 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umes fir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ires only upon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s all aircraft actions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employs active defense measures against air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s the prescribed signal to alert march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threat aircraft vis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erses vehicles to concealed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umes fir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epares crew-served weapons for fi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ires weapons at attacking aircraft only if fired upon or on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0.</w:t>
              <w:tab/>
              <w:t>Convoy commander supervises reorganization after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status of all personnel, equipment, and cargo through convoy element reports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requirements within march elements for load transfer, vehicle repairs, MA, and medical evacuation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s emergency destruction authorization from higher HQ staff element for un-repairable item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SITREP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Unit reorganizes after the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360-degree surveill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casualtie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s air ambulance support through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establishes chain of command,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cures landing zone, if air ambulance i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vacuate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evacu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erforms MA fun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3 for detailed MA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ssesses damage to vehicles and cargo to determine operability and repar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BDAR for recoverable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moves critical items from unrecoverable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quests emergency destruction of vehicles and non-medical equipment from march commander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Forwards SITREP to convoy commander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Reorganizes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Resumes march.</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61-283-6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djust Indirect Fi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11-2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16A1 or M16A2 Rifl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12-303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60 Machine Gu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05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ove Over, Through, or Around Obstacles (Except Minefield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01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quest Medical Evacu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41-091-104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Visually Identify Threat Aircraf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HASTY AMBUSH  (63-OPFOR-1003)</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moving in a wooded area when an enemy march element is seen moving along a nearby route.</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repare ambush site before arrival of enemy element. 2. Surprise enemy forces. 3. Inflict casualties within the designated kill zone.  4. Inflict damage to vehicles and equipment within the designated kill zone.  5. Delay enemy march element from reaching its destination for a specified period. 6. Withdraw, on order, within two minutes of ambush initiation.  7. Report actions to superior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DELIBERATE AMBUSH  (63-OPFOR-1004)</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operating along an enemy MSR.  OPFOR intelligence has reported that an enemy element is conducting a road march along the route.  OPFOR has set up an ambush.  The march element is approximately 15 minutes from the ambush point.  OPFOR element possesses automatic weapons, anti-armor weapons, and command detonated mines.  OPFOR HQ has ordered complete destruction of march element.</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repare ambush site before arrival of enemy element.  2. Surprise enemy forces.  3. Force enemy march element to halt in kill zone.  4. Initiate ambush on order of the OPFOR leader.  5. Kill, wound, or capture enemy personnel and destroy specified vehicles and equipment in the kill zone.  6. Engage enemy reinforcements and security elements.  7. Consolidate and withdraw from the area on order.  8. Report all specified PIR and other intelligence requirement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SNIPER OPERATIONS  (63-OPFOR-1005)</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has assigned snipers, regular and/or irregular elements, in the enemy rear area along MSR and near support sit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Set up well-concealed location(s).  2. Engage vehicle drivers or personnel on foot with short bursts of semi-automatic fire.  3. Kill or wound selected target.  4. Prevent position from being discovered by enemy forces.  5. Evacuate the area without being spotted.  6. Report all specified PIR and other intelligence requirements to OPFOR HQ.</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Occupy a New Operating Site   (63-2-4009.43-0079)" \l 7 </w:instrText>
      </w:r>
      <w:r>
        <w:rPr/>
        <w:fldChar w:fldCharType="separate"/>
      </w:r>
      <w:r>
        <w:rPr/>
      </w:r>
      <w:r>
        <w:rPr/>
        <w:fldChar w:fldCharType="end"/>
      </w:r>
      <w:bookmarkStart w:id="19" w:name="__RefHeading___Toc15190484"/>
      <w:bookmarkEnd w:id="19"/>
      <w:r>
        <w:rPr>
          <w:rFonts w:cs="Century Schoolbook" w:ascii="Century Schoolbook" w:hAnsi="Century Schoolbook"/>
          <w:b/>
          <w:bCs/>
          <w:sz w:val="24"/>
        </w:rPr>
        <w:t xml:space="preserve">TASK:  </w:t>
      </w:r>
      <w:r>
        <w:rPr>
          <w:rFonts w:cs="Century Schoolbook" w:ascii="Century Schoolbook" w:hAnsi="Century Schoolbook"/>
          <w:sz w:val="24"/>
        </w:rPr>
        <w:t>Occupy a New Operating Site   (63-2-4009.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75</w:t>
      </w:r>
      <w:r>
        <w:rPr>
          <w:rFonts w:cs="Century Schoolbook" w:ascii="Century Schoolbook" w:hAnsi="Century Schoolbook"/>
          <w:sz w:val="24"/>
          <w:szCs w:val="18"/>
        </w:rPr>
        <w:t>)</w:t>
        <w:tab/>
        <w:t>(FM 20-3)</w:t>
        <w:tab/>
        <w:t>(FM 21-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103)</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s main body is moving into assigned positions in a new operating site.  The unit has analog and digital communications with higher HQ. The higher HQ OPORD with all annexes and overlays, the unit TSOP, and higher HQ TSOP are available.   Advance/Quartering Party Leader briefs the commander on the status of site preparation.  Commander assembles element leaders for briefing.  Movement into the new area can occur during daylight or darkness.  While the unit is moving into position, the threat has the capability to launch a surprise attack with a small group.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completes initial camouflage and security functions within 20 minutes of arrival in new area.  Commander finalizes layout plan within 30 minutes of arrival at new area.</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moves vehicles into posi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acts correctly to guide's prescribed visual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akes actions to minimize noi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akes actions to minimize dust and exhaust smok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rives vehicles into predesignated positions without stopping in exposed area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ositions vehicle facing toward roadway to allow for quick disper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moves vehicles to positions at nigh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icks up guides at dismount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urns off blackout drive lights at dismount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acts correctly to filtered flashlight signals of guid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noise and light discip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akes actions to minimize dust and exhaust sm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Vehicle operators perform initial camouflag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inimizes reflections by turning mirrors toward the gr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natural terrain patterns, available overhead cover, and shadow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vers windshields with available natural or artificial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s vehicle tracks by using available sweeping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after-operations PMC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occupies initial defensive positions (designated personnel onl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positions as directed by advance/quartering party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s hasty fighting positions that provide frontal protection from direct fire and are at least half a meter (18 inches) dee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automatic weapons on likely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itions individual weapons to protect flanks of automatic weapons and to provide interlocking fi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hasty camouflage measures to initial security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light and noise discipline along defensive 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correct challenge and password techniqu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safety meas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finalizes unit layou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djusts layout plan as changes are required by terrain and tactical consid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cords adjustment(s) on analog or digital map overlay(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camouflage requirements based on terrain feature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essential tasks to be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sub-element leaders on final layout plan and tasks to be perform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meas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Set Up Unit Defense   (63-2-4011.43-0079)" \l 7 </w:instrText>
      </w:r>
      <w:r>
        <w:rPr/>
        <w:fldChar w:fldCharType="separate"/>
      </w:r>
      <w:r>
        <w:rPr/>
      </w:r>
      <w:r>
        <w:rPr/>
        <w:fldChar w:fldCharType="end"/>
      </w:r>
      <w:bookmarkStart w:id="20" w:name="__RefHeading___Toc15190485"/>
      <w:bookmarkEnd w:id="20"/>
      <w:r>
        <w:rPr>
          <w:rFonts w:cs="Century Schoolbook" w:ascii="Century Schoolbook" w:hAnsi="Century Schoolbook"/>
          <w:b/>
          <w:bCs/>
          <w:sz w:val="24"/>
        </w:rPr>
        <w:t>TASK:</w:t>
      </w:r>
      <w:r>
        <w:rPr>
          <w:rFonts w:cs="Century Schoolbook" w:ascii="Century Schoolbook" w:hAnsi="Century Schoolbook"/>
          <w:sz w:val="24"/>
        </w:rPr>
        <w:t xml:space="preserve">  Set Up Unit Defense   (63-2-4011.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75</w:t>
      </w:r>
      <w:r>
        <w:rPr>
          <w:rFonts w:cs="Century Schoolbook" w:ascii="Century Schoolbook" w:hAnsi="Century Schoolbook"/>
          <w:sz w:val="24"/>
          <w:szCs w:val="18"/>
        </w:rPr>
        <w:t>)</w:t>
        <w:tab/>
        <w:t>(FM 3-4)</w:t>
        <w:tab/>
        <w:t>(FM 7-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required to complete the set up of the unit defense IAW the time limit set by the commander.  The unit has analog and digital communications with higher HQ.  The higher HQ OPORD with all annexes and overlays, the unit TSOP, and higher HQ TSOP are available.  Unit defense plan is available.   All fighting positions, locations of obstacles, and early warning devices are selected.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All preparations are completed for the defense within the time specified and IAW the defense plan.  At MOPP4, performance degradation factors increase response times. </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Unit leaders supervise set up of element defensive secto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ign all personnel to primary fighting positions based on type weapon as prescribed in the defens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sectors of fire for each primary position as prescribed in the defense pla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alternate and supplementary positions for each primary positio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 sectors of fire for each supplementary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y sectors of fire, range cards, aiming stakes, and possible dead space before authorizing construction of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 construction of individual fighting positions within the element'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Supervise clearing of field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upervise construction of obstacles IAW the defens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Supervise construction of OP/L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Supervise emplacement of expedient warning device and position barri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Assign personnel to unit internal reaction force IAW defens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epare defensive sector sketch showing the location and sector of fire for each weapon, all known dead space, and the location and estimated ranges to prominent terrain features within the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Forward sector sketch to unit leader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nforce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construct primary fighting posi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position location and sector of fire as directed by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g an initial hasty fighting position at least one-half meter (18 to 20 inches) deep and with partially cleared field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Walk sector to determine ranges and dead space using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mprove hasty fighting position to a two-man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tall sector of fire stakes to identify area directed by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 appropriate range card by sighting in automatic weapons, anti armor weapons, and grenade launchers on the assigned engagemen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g position to fit the natural cover available at least armpit deep using dirt to build a parapet (front cover) at least 18 inches thick.</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g two trench grenade sumps, one at each end of the two-man position, and sloped toward the sump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mplete clearing fields of fire, using foliage for camoufl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nstruct overhead and flank cover for fighting position as time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amouflage position to prevent easy detection from 35 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port completion of primary positions to the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Mark alternate and supplementary positions as directed by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emplace obstacles and early warning devic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 PEWS into operation at location(s) directed by the elemen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ace man-made barriers, concertina wire and field expedient devices in locations directed by the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 trip flares and field-expedient noise devices in locations directed by the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mouflage all obstacles and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completion of barrier emplacements to the unit leader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nit leaders supervise set up of defensive secto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olidate element defense sketches, after verification of compliance, into a unit defensive sector sket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unit's defensive sector sketch to unit CP within one hour after arrival at the new site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unit positions to ensure structure, camouflage, and location comply with the unit defense plan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y interlocking fires, dead space, and sector of fire for key weapon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OP/LP and personnel for communications, camouflage, and knowledge of withdrawal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 obstacles to ensure compliance with unit defense plan and TSOP.</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 completion of sector set up to CP using analog and digital communications or messenger.</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establish OP/L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OP/LP within effective small arms range of unit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communications (analog and digital means) with nearest unit element and the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amouflage OP/LP to prevent it from being detected within 35 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stablish withdrawal route that provides adequate cover and conceal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supervises set up of the unit's defensive secto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defensive preparation to ensure compliance with the defens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solidates element sector defense sketches, after verification of compliance, into the unit sector sket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unit sector sketch to the battalion S2/S3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sector sketch in the CP using digital device and analog disp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establishment of centrally located ammunition resupply and casualty collection point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57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struct Individual Fighting Posi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57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Construction of a Fighting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57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stablish an Observation Pos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31-085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lear a Field of Fi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Unit for Nuclear, Biological, and Chemical Conditions   (63-2-4013.43-0079)" \l 7 </w:instrText>
      </w:r>
      <w:r>
        <w:rPr/>
        <w:fldChar w:fldCharType="separate"/>
      </w:r>
      <w:r>
        <w:rPr/>
      </w:r>
      <w:r>
        <w:rPr/>
        <w:fldChar w:fldCharType="end"/>
      </w:r>
      <w:bookmarkStart w:id="21" w:name="__RefHeading___Toc15190486"/>
      <w:bookmarkEnd w:id="21"/>
      <w:r>
        <w:rPr>
          <w:rFonts w:cs="Century Schoolbook" w:ascii="Century Schoolbook" w:hAnsi="Century Schoolbook"/>
          <w:b/>
          <w:bCs/>
          <w:sz w:val="24"/>
        </w:rPr>
        <w:t xml:space="preserve">TASK:  </w:t>
      </w:r>
      <w:r>
        <w:rPr>
          <w:rFonts w:cs="Century Schoolbook" w:ascii="Century Schoolbook" w:hAnsi="Century Schoolbook"/>
          <w:sz w:val="24"/>
        </w:rPr>
        <w:t xml:space="preserve">Prepare Unit for Nuclear, Biological, and Chemical Conditions   </w:t>
      </w:r>
    </w:p>
    <w:p>
      <w:pPr>
        <w:pStyle w:val="Normal"/>
        <w:widowControl/>
        <w:rPr>
          <w:rFonts w:ascii="Century Schoolbook" w:hAnsi="Century Schoolbook" w:cs="Century Schoolbook"/>
          <w:sz w:val="24"/>
        </w:rPr>
      </w:pPr>
      <w:r>
        <w:rPr>
          <w:rFonts w:cs="Century Schoolbook" w:ascii="Century Schoolbook" w:hAnsi="Century Schoolbook"/>
          <w:sz w:val="24"/>
        </w:rPr>
        <w:t>(63-2-4013.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4</w:t>
      </w:r>
      <w:r>
        <w:rPr>
          <w:rFonts w:cs="Century Schoolbook" w:ascii="Century Schoolbook" w:hAnsi="Century Schoolbook"/>
          <w:sz w:val="24"/>
          <w:szCs w:val="18"/>
        </w:rPr>
        <w:t>)</w:t>
        <w:tab/>
        <w:t>(FM 3-3)</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n NBC threat exists.  The unit has analog and digital communications with higher HQ.  The higher HQ OPORD, unit TSOP, and higher HQ TSOP are available.   The CP, bivouac and operational areas, and perimeter defenses are set up.  Unit and individual NBC defense equipment are available.  The unit commander has provided his guidance.  Threat has the capability to deliver chemical/biological agents and nuclear weapons.  NBC Vulnerability Analysis is performed by the higher HQ NBC officer/NCO and distributed to the unit.  This task is performed under all environmental conditions, both day and night.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NBC defense preparatory tasks are completed IAW the TSOP and OPORD and within the time set forth by the higher HQ staff personnel.  At MOPP4, performance degradation factors increase time required to perform this task.</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lan unit NBC defense preparator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tated policies and procedures by reviewing the TSOP and OPOR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current NBC threat and recommended countermeasures in coordination with the higher HQ staff element and unit NBC specialis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location(s) of natural shelters consistent with NBC thre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location(s) for construction of protective shelters, if required or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location(s) for placement of automatic alarm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 instructions on improvement of individual and crew-served weapons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y the availability of personnel to perform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esignate MOPP level as prescribed by the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stablish decontamination priorities for operational sites in coordination with the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List tasks to be performed and time limits for each ta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isseminate NBC defense preparation plan to all sub-eleme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Task elements to provide NBC equipment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Conduct MOPP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Provide guidance for the protection of food, water, and mission essential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Element leaders implement NBC defense plan and preparatory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 inventory of all element NBC defens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issue of shortages from the unit supply fac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placement of automatic alarm system(s) located in element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improvement of individual fighting positions with consideration for blast, thermal, and nuclear radiation, electromagnetic pulse, transient radiation effects on electronics, and black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 construction of protective shelters in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each element member to a protective shel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 roster of all element NBC defense equipment operators to the CP using appropriate BFAC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ovide instructions on audio and visual NBC alarms, MOPP level, and protective shelter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spect all NBC defense equipment for proper fit, serviceability, and accountability.</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 field sanitation and personal hygie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spect all element personnel for compliance with measures prescribed by the battalion and unit TSOP, OPORD, and commander's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Forward element completion report to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s environmental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perform NBC defense preparatory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truct protective shelters at locations designated by element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mprove fighting position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 PMCS on all survey equipment, monitoring equipment, and chemical detection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Zero all dosimeters using appropriate char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protective masks and clothing for serviceability and account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y assigned protective shelters or defensive positions in case of an atta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arry protective mask with hood, skin decontamination kit, and detector paper (as permitted by designated MOPP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tore over-garments, over-boots, and gloves within reach while at workstation (as permitted by designated MOPP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 field sanitation and personal hygie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Chemical and Biological Injury/Contamination Using Your M17-Series Protective Mask With Hoo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NBC Injury/Contamination When Drinking From Your Canteen While Wearing Your Protective Mas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Chemical and Biological Injury/Contamination Using Your M24 or M25-Series Protective Mask With Hoo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NBC Injury/Contamination With Mission-Oriented Protective Posture (MOPP) Gea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act to a Nuclear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act to Chemical or Biological Hazard/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2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place Canister On Your M40-Series Protective Mas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2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aintain Your M40-Series Protective Mask With Hoo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20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and Perform Operator Maintenance on the IM174-Series Radiacmet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2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and Perform Operator Maintenance on the IM93 or IM147 Dosimeter and PP1578-Series Charg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Radiation Monitoring</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Employment of Nuclear, Biological, or Chemical Marker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4-3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Positioning of the Chemical Agent Alar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6-105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and Others From Chemical and Biological Injury/Contamination By Using (Entering or Exiting) a Collective Protection Shelt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850-001-3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Mission Safety Hazard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mploy Operations Security Measures   (63-2-4016.43-0079)" \l 7 </w:instrText>
      </w:r>
      <w:r>
        <w:rPr/>
        <w:fldChar w:fldCharType="separate"/>
      </w:r>
      <w:r>
        <w:rPr/>
      </w:r>
      <w:r>
        <w:rPr/>
        <w:fldChar w:fldCharType="end"/>
      </w:r>
      <w:bookmarkStart w:id="22" w:name="__RefHeading___Toc15190487"/>
      <w:bookmarkEnd w:id="22"/>
      <w:r>
        <w:rPr>
          <w:rFonts w:cs="Century Schoolbook" w:ascii="Century Schoolbook" w:hAnsi="Century Schoolbook"/>
          <w:b/>
          <w:bCs/>
          <w:sz w:val="24"/>
        </w:rPr>
        <w:t xml:space="preserve">TASK:  </w:t>
      </w:r>
      <w:r>
        <w:rPr>
          <w:rFonts w:cs="Century Schoolbook" w:ascii="Century Schoolbook" w:hAnsi="Century Schoolbook"/>
          <w:sz w:val="24"/>
        </w:rPr>
        <w:t>Employ Operations Security Measures   (63-2-401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530-1</w:t>
      </w:r>
      <w:r>
        <w:rPr>
          <w:rFonts w:cs="Century Schoolbook" w:ascii="Century Schoolbook" w:hAnsi="Century Schoolbook"/>
          <w:sz w:val="24"/>
          <w:szCs w:val="18"/>
        </w:rPr>
        <w:t>)</w:t>
        <w:tab/>
        <w:t>(AR 380-19)</w:t>
        <w:tab/>
        <w:t>(AR 380-19-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Support operations are commencing.  The unit has analog and digital communications with higher HQ.  The higher HQ OPORD with all annexes and overlays, unit TSOP, and higher HQ TSOP are available.  Support operations are being carried out IAW the support plan.  The unit and higher HQ OPSEC plan are available.  Threat forces are capable of intelligence gathering by electronic, visual, and audio means.  Directed Energy devices may be used in the area.  This task is performed in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s location is not compromised by electronic, visual, or auditory means.  The unit prevents the enemy from learning its strength, disposition, and intentions.  At MOPP4, performance degradation factors increase the implementation time for OPSEC measur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OPSEC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guard post and dismount point(s) to ensure compliance with TSOP or other written/oral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unit's camouflage to ensure compliance with TSOP and command guidanc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information security measures to ensure compliance with TSOP and command guidance.</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 signal security measures to ensure compliance with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 employment of counter and counter-counter surveillance measures to ensure procedures are taken IAW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nitor employment of automated systems security and defense against DE devices preventive measures to ensure compliance with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 "on-the-spot correction" when OPSEC weaknesses or violations are discove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employ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ccount for all OPORDs and annexes by requiring receipt signature during distribu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OPORDs should be sent by secure analog and digital means when possible to reduce the number of written copi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ccount for all SOIs/SSIs at all tim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trol all operational information on a need-to-know ba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all classified information and materials in an authorized security contain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 emergency destruction instructions IAW applicable regulations and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intain details of military activities separate from personnel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employ SIGSEC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ansmit mission essential information by secure radio or secure digital means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situation permits, information should be transmitted by secure analog and digital device to minimize detection and voice transmiss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authentication and encryption codes specified in the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ode names for persons, equipment, units, and locations when transmitting over non-secure means IAW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mit messages no longer than 20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all COMSEC discrepancies/violations to higher HQ communications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Encryption may not be necessary with SINCGARS radios and digital communication.</w:t>
            </w:r>
          </w:p>
        </w:tc>
        <w:tc>
          <w:tcPr>
            <w:tcW w:w="864" w:type="dxa"/>
            <w:tcBorders>
              <w:bottom w:val="single" w:sz="4"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employ Electronic Protection (EP).</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une equipment to assigned frequencies specified in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bserve all radio silence period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orrect anti-jamm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MIJI Feeder Voice Template Report to battalion communications personnel within 10 minutes of the incid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employ counter-surveillanc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litter prevention measures that keep area free of trash, litter, or personal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measures that prevent creating footpaths and vehicle tracks between elements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t radio volumes and squelches to lowest possible set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sonnel employ automated systems securi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computers within an enclosure that provides controlled acc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all electrical facilities that support the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strict access to the computer by use of classified passw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trol all logons and file access by the use of unique operator passw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troy all printouts of reports and lists as new ones are prin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ersonnel employ defense against DE devic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unit equipment and vehicles in covered or concealed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ver glass or mirrors within line-of-sight of known threat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Wear laser safety goggles when laser devices are used in the immediate area.</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ERIAL RECONNAISSANCE  (63-OPFOR-1007)</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HQ requires intelligence on the location and identification of enemy elements.  Aircraft is dispatched to take photographs and conduct a visual inspection of enemy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hotograph assigned sectors.  2. Make quick visual checks where cloud ceiling is low.  3. Locate enemy positions in the rear area, particularly support and storage bases, and C2 facilities.  4. Report PIR and other information requirements to OPFOR HQ.</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GATHER INTELLIGENCE  (63-OPFOR-1008)</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Small OPFOR elements, operating in the rear area, are planning attacks on enemy bases.  Information is needed to complete pla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Identify all PIR and other intelligence requirements.  2. Pass through any outpost, defensive wire, or warning devices undetected.  3. Move to an OP that offers cover and concealment and is close enough to gather PIR and other intelligence requirements.  4. Gather all PIR and other intelligence requirements.  5. Withdraw from area undetected.  6. Report all information to OPFOR HQ.</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ELECTRONIC WARFARE  (63-OPFOR-1012)</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mploys a large number of radio detection finding sets, along with ground and airborne communications analysts, to monitor enemy forces for loose communications security practice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the positions of enemy command, intelligence, and logistics radio nets.  2. Forward locations to OPFOR HQ.  3. Use jamming signals against enemy radio receivers.  4. Monitor enemy radio nets for intelligence information.</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Operational Decontamination   (63-2-4018.43-0079)" \l 7 </w:instrText>
      </w:r>
      <w:r>
        <w:rPr/>
        <w:fldChar w:fldCharType="separate"/>
      </w:r>
      <w:r>
        <w:rPr/>
      </w:r>
      <w:r>
        <w:rPr/>
        <w:fldChar w:fldCharType="end"/>
      </w:r>
      <w:bookmarkStart w:id="23" w:name="__RefHeading___Toc15190488"/>
      <w:bookmarkEnd w:id="23"/>
      <w:r>
        <w:rPr>
          <w:rFonts w:cs="Century Schoolbook" w:ascii="Century Schoolbook" w:hAnsi="Century Schoolbook"/>
          <w:b/>
          <w:bCs/>
          <w:sz w:val="24"/>
        </w:rPr>
        <w:t>TASK:</w:t>
      </w:r>
      <w:r>
        <w:rPr>
          <w:rFonts w:cs="Century Schoolbook" w:ascii="Century Schoolbook" w:hAnsi="Century Schoolbook"/>
          <w:sz w:val="24"/>
        </w:rPr>
        <w:t xml:space="preserve">  Perform Operational Decontamination   (63-2-4018.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100)</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recently been attacked with a persistent chemical agent(s).  Personnel are currently in MOPP4.  Unit personnel and equipment have been contaminated.  The unit has analog and digital communications with higher HQ. The higher HQ OPORD with all annexes and overlays, unit TSOP, and higher HQ TSOP are available.    Replacement over-garments, M291 (skin) and M295 (individual equipment) decontamination kits, super tropical bleach (STB), brooms, mops, and/or other expedient chemical defense items are on hand.  This task is performed under all environmental conditions, both day and night.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perform operational decontamination within 15 minutes after attack.  At MOPP4, performance degradation factors increase decontamination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perform essential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mplete skin decontamination within one minute of attack or contamina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 personal equipment wipe down with super tropical bleach.</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exchange MOPP ge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 individual decontamination of load-bearing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ove contaminated hoods and outer garment using the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on fresh over-garments, overshoes, and gloves by using the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cure hood using the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cure individual load-bearing equipmen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Skin and Personal Equipment Using An M258A1 Decontamination Ki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2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NBC Injury/Contamination When Changing Mission-Oriented Protective Posture (MOPP) Gea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2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place Canister On Your M40-Series Protective Mas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2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Chemical and Biological Injury/Contamination Using Your M40-Series Protective Mask With Hoo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3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Skin Using the M291 Skin Decontaminating Kit (SD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3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Individual Equipment Using the M295 Individual Equipment Decontamination Kit (IED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201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the Fitting of Protective Mask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Lead MOPP Gear Exchang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7-3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Hasty Decontamin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Thorough Decontamination   (63-2-4019.43-0079)" \l 7 </w:instrText>
      </w:r>
      <w:r>
        <w:rPr/>
        <w:fldChar w:fldCharType="separate"/>
      </w:r>
      <w:r>
        <w:rPr/>
      </w:r>
      <w:r>
        <w:rPr/>
        <w:fldChar w:fldCharType="end"/>
      </w:r>
      <w:bookmarkStart w:id="24" w:name="__RefHeading___Toc15190489"/>
      <w:bookmarkEnd w:id="24"/>
      <w:r>
        <w:rPr>
          <w:rFonts w:cs="Century Schoolbook" w:ascii="Century Schoolbook" w:hAnsi="Century Schoolbook"/>
          <w:b/>
          <w:bCs/>
          <w:sz w:val="24"/>
        </w:rPr>
        <w:t xml:space="preserve">TASK:  </w:t>
      </w:r>
      <w:r>
        <w:rPr>
          <w:rFonts w:cs="Century Schoolbook" w:ascii="Century Schoolbook" w:hAnsi="Century Schoolbook"/>
          <w:sz w:val="24"/>
        </w:rPr>
        <w:t>Perform Thorough Decontamination   (63-2-4019.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100)</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completed operations in a contaminated area.  The unit has analog and digital communications with higher HQ.  The higher HQ OPORD with all annexes and overlays, unit TSOP, and higher HQ TSOP are available.  The tactical situation allows the unit time to conduct thorough equipment decontamination.  The higher HQ power-driven decontamination equipment and crew are available.  Only those personnel directly involved in decontamination are in MOPP4.  This task is performed under all environmental conditions, both day and night.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Contamination removal allows personnel to operate equipment safely for extended periods at reduced MOPP level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coordinates for detailed equipment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Call For Support for additional decontamination support requirements with higher HQ staff element using analog or digital communications or messenge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time and location with higher HQ staff element or supporting decon element using analog or digital communications or messenger.</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atches an advance party to rendezvous with decon elements at the decon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security and traffic control at the decon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epares for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mpletes basic soldier skill decontamination prior to leaving old A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ioritizes vehicles based on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oses all windows and flap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s all items from inside vehicle that cannot be decontaminated by using DS2.</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s vehicles and equipment to the decon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rocesses vehicles and equipment through the decon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cesses vehicles and equipment IAW directions of the decon element during dec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s vehicles to unit motor pool area after decon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clears the decontamination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assistance to decontamination eleme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completion report to higher HQ staff element using analog 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Skin and Personal Equipment Using An M258A1 Decontamination Ki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3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Individual Equipment Using the M295 Individual Equipment Decontamination Kit (IED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Lead MOPP Gear Exchang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spond to the Initial Effects of a Nuclear Attack   (63-2-4020.43-0079)" \l 7 </w:instrText>
      </w:r>
      <w:r>
        <w:rPr/>
        <w:fldChar w:fldCharType="separate"/>
      </w:r>
      <w:r>
        <w:rPr/>
      </w:r>
      <w:r>
        <w:rPr/>
        <w:fldChar w:fldCharType="end"/>
      </w:r>
      <w:bookmarkStart w:id="25" w:name="__RefHeading___Toc15190490"/>
      <w:bookmarkEnd w:id="25"/>
      <w:r>
        <w:rPr>
          <w:rFonts w:cs="Century Schoolbook" w:ascii="Century Schoolbook" w:hAnsi="Century Schoolbook"/>
          <w:b/>
          <w:bCs/>
          <w:sz w:val="24"/>
        </w:rPr>
        <w:t xml:space="preserve">TASK:  </w:t>
      </w:r>
      <w:r>
        <w:rPr>
          <w:rFonts w:cs="Century Schoolbook" w:ascii="Century Schoolbook" w:hAnsi="Century Schoolbook"/>
          <w:sz w:val="24"/>
        </w:rPr>
        <w:t>Respond to the Initial Effects of a Nuclear Attack   (63-2-4020.43-0079)</w:t>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 xml:space="preserve">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 brilliant light flashes across the horizon.  Intelligence reports from higher headquarters indicate the possible use of tactical nuclear weapons by threat forces.  The unit has analog and digital communications with higher HQ. The higher HQ OPORD with all annexes and overlays, unit TSOP, and higher HQ TSOP are available.  The unit is supporting operations.  All nonessential equipment is stowed for protection.  Positions and equipment are hardened.  MOPP level 2 is designated.  The unit has all authorized NBC defense equipment on hand.  This task is performed under all environmental conditions, both day and night.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take immediate protective actions and reorganize the area as prescribed by the OPORD and TSOP.   At MOPP4, performance degradation factors increase protective action implementation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employ immediate protective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ek cover after dismounting wheeled vehic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ie face down on ground with head toward bla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rop to the floor, under a desk or table, if in a shelter or buil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ver eyes and exposed ski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lace hands or fingers over ear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tay concealed and covered until blast wave passes and debris stops fall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on protective mask with hood within 15 seconds after flash and blast have pas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mmence continuous monito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tect all food, water, and mission essential supplies from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ntinue to improve positions prior to the arrival of fall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quest permission to move out of the expected hazard area, if mission permi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port radiation exposure status to S2/S3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reorganizes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immediate area for casualties and damage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NBC 4 nuclear report to higher HQ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ADC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anspor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establishes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sumes operational mission within time established by the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casualty reports to higher HQ using analog and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act to a Nuclear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2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BC 4 Report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BC 1 Report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Radiation Monitoring</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850-001-3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Mission Safety Hazard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TACTICAL NUCLEAR WEAPONS  (63-OPFOR-1002)</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Tactical nuclear weapons are employed against key locations in the rear area.</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isrupt or delay movement of equipment and supplies to forward areas. 2. Destroy enemy equipment and supplies. 3. Inflict nuclear casualties among enemy troops. 4. Deny enemy use of specified areas. 5. Contaminate enemy equipment and suppl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fend Against a Level I Attack   (63-2-4021.43-0079)" \l 7 </w:instrText>
      </w:r>
      <w:r>
        <w:rPr/>
        <w:fldChar w:fldCharType="separate"/>
      </w:r>
      <w:r>
        <w:rPr/>
      </w:r>
      <w:r>
        <w:rPr/>
        <w:fldChar w:fldCharType="end"/>
      </w:r>
      <w:bookmarkStart w:id="26" w:name="__RefHeading___Toc15190491"/>
      <w:bookmarkEnd w:id="26"/>
      <w:r>
        <w:rPr>
          <w:rFonts w:cs="Century Schoolbook" w:ascii="Century Schoolbook" w:hAnsi="Century Schoolbook"/>
          <w:b/>
          <w:bCs/>
          <w:sz w:val="24"/>
        </w:rPr>
        <w:t xml:space="preserve">TASK:  </w:t>
      </w:r>
      <w:r>
        <w:rPr>
          <w:rFonts w:cs="Century Schoolbook" w:ascii="Century Schoolbook" w:hAnsi="Century Schoolbook"/>
          <w:sz w:val="24"/>
        </w:rPr>
        <w:t>Defend Against a Level I Attack   (63-2-4021.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75</w:t>
      </w:r>
      <w:r>
        <w:rPr>
          <w:rFonts w:cs="Century Schoolbook" w:ascii="Century Schoolbook" w:hAnsi="Century Schoolbook"/>
          <w:sz w:val="24"/>
          <w:szCs w:val="18"/>
        </w:rPr>
        <w:t>)</w:t>
        <w:tab/>
        <w:t>(FM 3-3)</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7-1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utomatic weapons fire is heard in the area.  The unit is currently conducting its assigned mission. Intelligence reports from higher HQ indicate small threat elements are operating in the general area.  Unit perimeter guards report that three to five individuals with automatic weapons and satchels are attempting to infiltrate unit defensive positions.  The unit has analog and digital communications with higher HQ.  The higher HQ OPORD with annexes and overlays, unit TSOP, and higher HQ TSOP are available.  The unit is at a moderate perimeter manning level.  S2 has designated the threat at Level I.  Enemy attack causes casualties and damage to unit facilities.  This task is performed under all environment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 defeats Level I threat actions using techniques outlined in the unit TSO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direct response against a Level I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 incident report to the S2/S3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y all sub-elements of threat presence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crease perimeter manning to appropriate leve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unit fire and maneuver to defeat and drive intruders from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internal reaction forces to critical command and control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current situation to S2/S3 as changes occur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 "All Clear" signal as soon as attack is o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ecrease perimeter manning level as tactical situation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rect reorganization until unit returns to normal operational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Forward casualty and battle damage reports to appropriate staff el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responds to a Level I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s prescribed attack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ies fighting position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tinues normal operational mission with weapons and protective mask within reach,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embles at predesignated rally point (internal reaction fo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challenge and password to all personnel on CP defensive lines during night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gages Level I threat with all available fire until threat is defeated and driven from the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casualties and weapon systems/equipment damag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SITREP to unit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responds to the effects of a Level I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laces key injur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laces weapon systems that are destroyed during eng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locates compromised fighting posi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mouflages posi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s ADC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028 for detailed ADC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communication lines for breaks or tampe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personnel and equipment status report to unit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Assembles KIAs and personal effects at designated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3 for detailed MA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Moves all EPW to a designated collection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04 for details on EPW processing.</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430-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a Defense by a Squa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430-0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solidate a Squad Following Enemy Contact While in the Defens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430-0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organize a Squad Following Enemy Contact While in the Defens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430-0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a Defense by a Plato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RAID  (63-OPFOR-1009)</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element has occupied an objective rally point and has orders to conduct a raid on a CSS base.</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Surprise enemy forces. 2. Assault enemy support base and accomplish assigned tasks. 3. Destroy specified equipment and supplies. 4. Avoid decisive engagement. 5. Withdraw all personnel from objective area(s) within time prescribed. 6. Obtain all PIR from raid sit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CONDUCT TERRORIST AND SABOTEUR ATTACKS  (63-OPFOR-1013)</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dispatches small teams into enemy rear area to disrupt CSS operatio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rear support bases and C2 facilities. 2. Delay and disrupt CSS operations through probes. 3. Infiltrate CSS bases to conduct sabotage and terrorist activities. 4. Inflict casualties. 5. Destroy supplies and equipment.</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Unit for a Level II/III Threat   (63-2-4022.43-0079)" \l 7 </w:instrText>
      </w:r>
      <w:r>
        <w:rPr/>
        <w:fldChar w:fldCharType="separate"/>
      </w:r>
      <w:r>
        <w:rPr/>
      </w:r>
      <w:r>
        <w:rPr/>
        <w:fldChar w:fldCharType="end"/>
      </w:r>
      <w:bookmarkStart w:id="27" w:name="__RefHeading___Toc15190492"/>
      <w:bookmarkEnd w:id="27"/>
      <w:r>
        <w:rPr>
          <w:rFonts w:cs="Century Schoolbook" w:ascii="Century Schoolbook" w:hAnsi="Century Schoolbook"/>
          <w:b/>
          <w:bCs/>
          <w:sz w:val="24"/>
        </w:rPr>
        <w:t xml:space="preserve">TASK:  </w:t>
      </w:r>
      <w:r>
        <w:rPr>
          <w:rFonts w:cs="Century Schoolbook" w:ascii="Century Schoolbook" w:hAnsi="Century Schoolbook"/>
          <w:sz w:val="24"/>
        </w:rPr>
        <w:t>Prepare Unit for a Level II/III Threat   (63-2-4022.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10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notified of a company-sized threat unit operating in the rear area.  The unit has analog and digital communications with higher HQ.  The higher HQ OPORD, the unit TSOP, and higher HQ TSOP are available.   The higher HQ CP has ordered a defensive posture level increase and has moved the protective posture to MOPP2.  Defense plans are prepared.  Fighting positions, obstacles, and warning devices are emplaced or constructed.  The unit continues to provide limited support to higher HQ tactical operations.  This task is conduct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is prepared to engage threat as prescribed in the TSOP and OPORD.  At MOPP4, performance degradation factors significantly increase defensive posture preparation tim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direct preparation for threat engag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ot threat force locations on the situation map as SPOTREPs are received.</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seminate current tactical situation to all subordinate elements using analog and digital communications or messenger.</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mustering of internal response forces at predesignated rally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increase in defensive position manning leve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hift internal defense forces to Level II perimeter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defense preparations with adjacent units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 preliminary loading of nonessential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 positioning of vehicles for immediate ex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pre-engagemen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fighting positions (designated soldiers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MOPP2, as a minimu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response force to predesignated positions within the nearest clu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supplies to predetermined positions within the nearest clu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all nonessential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ositions vehicles for rapid disper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surveillance of assigned sec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NBC surveill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aintains strict light and noise disciplin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NBC Injury/Contamination With Mission-Oriented Protective Posture (MOPP) Gea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201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the Fitting of Protective Mask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05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elect Temporary Fighting Posi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57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Construction of a Fighting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8-53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nspect Personnel/Equipmen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31-081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actice Noise, Light, and Litter Disciplin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Hasty Displacement   (63-2-4023.43-0079)" \l 7 </w:instrText>
      </w:r>
      <w:r>
        <w:rPr/>
        <w:fldChar w:fldCharType="separate"/>
      </w:r>
      <w:r>
        <w:rPr/>
      </w:r>
      <w:r>
        <w:rPr/>
        <w:fldChar w:fldCharType="end"/>
      </w:r>
      <w:bookmarkStart w:id="28" w:name="__RefHeading___Toc15190493"/>
      <w:bookmarkEnd w:id="28"/>
      <w:r>
        <w:rPr>
          <w:rFonts w:cs="Century Schoolbook" w:ascii="Century Schoolbook" w:hAnsi="Century Schoolbook"/>
          <w:b/>
          <w:bCs/>
          <w:sz w:val="24"/>
        </w:rPr>
        <w:t xml:space="preserve">TASK:  </w:t>
      </w:r>
      <w:r>
        <w:rPr>
          <w:rFonts w:cs="Century Schoolbook" w:ascii="Century Schoolbook" w:hAnsi="Century Schoolbook"/>
          <w:sz w:val="24"/>
        </w:rPr>
        <w:t>Conduct Hasty Displacement   (63-2-4023.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Base Cluster Operations Center (BCOC) has directed the unit to displace its CP to a new location.  The unit has analog and digital communications with higher HQ.  The higher HQ OPORD, the unit TSOP, and higher HQ TSOP are available.  Threat force contact is expected to occur within a specified period of time.  Pre-engagement activities have been completed.  Threat force may arrive before displacement is completed.  Indirect fire and smoke support has been coordinated to cover displacement, if required.  The commander has designated a small rear security party and vehicles necessary for their transportation.  Initial displacement preparations were made during defense buildup.  Destruction of supplies, documents, and equipment has been coordinated with the BCOC.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relocates within time specified in the order.  Under MOPP4, displacement times are increased threefold.</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organize unit for hasty displac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 soldiers at desig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 hasty displacement procedures to soldi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elements tasks and responsi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 vehicles to transpor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Call For Support with S2/S3 for possible aero-medical evacua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for indirect fire and smoke support with S2/S3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 rear security pa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location of new assembly area and designated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epares for hasty displac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mantles tentage, antennas, and other equipment as directed by the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is performance measure is executed emphasizing speed rather than standard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equipment IAW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vehicles for departure on not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local security while awaiting orders to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destroys non-medical supplies, equipment, and documents that have been designated for abandon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troys documents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troys supplies IAW appropriate TM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nders equipment inoperative IAW appropriat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departs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orderly departure from area without excessive noi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s elements to new assembly area via prescribed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Rear security party provides security for unit displac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xits area as soon as last unit has depar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threat elements are in the area and must be engaged, delete existing subparagraph "b" above and insert the following performance measures. b. Engages threat, when sighted, with all available weapons. c. Performs disengagement under fire to supplementary positions. d. Exits area by available means.</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fend Unit Area   (63-2-4024.43-0079)" \l 7 </w:instrText>
      </w:r>
      <w:r>
        <w:rPr/>
        <w:fldChar w:fldCharType="separate"/>
      </w:r>
      <w:r>
        <w:rPr/>
      </w:r>
      <w:r>
        <w:rPr/>
        <w:fldChar w:fldCharType="end"/>
      </w:r>
      <w:bookmarkStart w:id="29" w:name="__RefHeading___Toc15190494"/>
      <w:bookmarkEnd w:id="29"/>
      <w:r>
        <w:rPr>
          <w:rFonts w:cs="Century Schoolbook" w:ascii="Century Schoolbook" w:hAnsi="Century Schoolbook"/>
          <w:b/>
          <w:bCs/>
          <w:sz w:val="24"/>
        </w:rPr>
        <w:t xml:space="preserve">TASK:  </w:t>
      </w:r>
      <w:r>
        <w:rPr>
          <w:rFonts w:cs="Century Schoolbook" w:ascii="Century Schoolbook" w:hAnsi="Century Schoolbook"/>
          <w:sz w:val="24"/>
        </w:rPr>
        <w:t>Defend Unit Area   (63-2-4024.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OP reports a threat element is approaching the unit's defensive sector.  The unit has analog and digital communications with higher HQ.  The higher HQ OPORD, the unit TSOP, and higher HQ TSOP are available.  The unit has completed defensive preparations, including preplanned fire support coordination.  Enemy attacking elements can be engaged with indirect fire before they reach the unit's defensive perimeter.  The BCOC has tasked the unit to assist in directing artillery fire and CAS in its assigned area of defense.  Higher HQ staff element has directed all but "priority" CSS to be discontinued and all available personnel be assigned to defensive perimeter duties.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reat force is repelled or delayed until the unit is relieved by MP or TCF.  At MOPP4 performance degradation factors increase reac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direct reaction to threat el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suspension of support activiti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 employment of maximum defensive level.</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all all OP personnel, if not detected by threat for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map surveillance of all threat activity in the unit'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SPOTREPs to S2/S3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 SHELLREPs to S2/S3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 communications with the S2/S3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 unit by fire and maneuver to repel and/or delay penetration of threat forces into the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aintain current situation map with all known friendly and threat location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react to threa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attack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y defensive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 SALUTE report to CP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gage threat with organic weapons without compromis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 tactical fire and maneuver to repel and/or delay penetration into CP defen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 SITREP to CP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Treat casualties with life-threatening wounds or injuries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lace injured key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lace weapons systems that are destroyed during the eng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react to indirect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alarm by shouting "incoming" and following TSOP and/or leader's comma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ek overhead cover protection of fighting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on protective masks within 9 seconds (with hood, within 15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SHELLREP to unit CP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 standard unmasking procedures, if chemical detector kit or detector paper is not availabl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coordinate indirect fire support.</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preplanned fires with the S2/S3 fire support element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communications with fire support operations center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 fire support using proper procedures and terminology using analog or digital communications as time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 fires on target,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erminate fire mission using analog or digital communications as time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effects of fires to S2/S3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and leaders direct C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CAS mission through the S2/S3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communications with CAS strike leader through the S2/S3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 unit area for CAS strik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friendly positions by use of colored sm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argets to strike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djust air strikes on targe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Terminate CAS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 strike effects to S2/S3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 SITREP to S2/S3 using analog 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61-283-6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DJUST INDIRECT FI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11-2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16A1 or M16A2 Rifl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12-303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60 Machine Gu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5-44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mploy Hand Grenad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26-05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act to Indirect Fire While Dismounte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430-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a Defense by a Squa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IR ATTACKS  (63-OPFOR-1006)</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s in the rear area have forwarded the positions of enemy support sites and/or the locations of road march elements to OPFOR HQ.  OPFOR aircraft have been dispatched to attack enemy installations or convoy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command and control site(s) or convoys.  2. Conduct attack runs on designated target(s).  3. Destroy enemy equipment, supplies, vehicles, and personnel.</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ATTACK  (63-OPFOR-1010)</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Enemy rear area CSS base has been located by OPFOR element. PIR and other intelligence requirements have been obtained by OPFOR patrols. OPFOR element has automatic and anti-armor weapons, and light mortars. OPFOR element is the size of approximately two platoo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velop an attack plan. 2. Initiate attack using a scheme of maneuver that exploits enemy flanks, gaps, and identified weaknesses. 3. Use covered and concealed routes to approach enemy forces flanks, gaps, or weakly held areas. 4. Employ indirect fire to support attack. 5. Penetrate enemy defenses. 6. Destroy all equipment and supplies. 7. Inflict heavy casualties. 8. Isolate the CSS base by blocking reinforcements. 9. Force enemy units to displace. 10. Withdraw before CSS base is reinforced with tactical combat force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Withdrawal Under Fire   (63-2-4025.43-0079)" \l 7 </w:instrText>
      </w:r>
      <w:r>
        <w:rPr/>
        <w:fldChar w:fldCharType="separate"/>
      </w:r>
      <w:r>
        <w:rPr/>
      </w:r>
      <w:r>
        <w:rPr/>
        <w:fldChar w:fldCharType="end"/>
      </w:r>
      <w:bookmarkStart w:id="30" w:name="__RefHeading___Toc15190495"/>
      <w:bookmarkEnd w:id="30"/>
      <w:r>
        <w:rPr>
          <w:rFonts w:cs="Century Schoolbook" w:ascii="Century Schoolbook" w:hAnsi="Century Schoolbook"/>
          <w:b/>
          <w:bCs/>
          <w:sz w:val="24"/>
        </w:rPr>
        <w:t xml:space="preserve">TASK:  </w:t>
      </w:r>
      <w:r>
        <w:rPr>
          <w:rFonts w:cs="Century Schoolbook" w:ascii="Century Schoolbook" w:hAnsi="Century Schoolbook"/>
          <w:sz w:val="24"/>
        </w:rPr>
        <w:t>Perform Withdrawal Under Fire   (63-2-4025.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currently engaging threat elements along its defensive sector, and the S2/S3 has directed withdrawal to supplementary fighting positions.  The unit has analog and digital communications with higher HQ. The higher HQ OPORD, the unit TSOP, and higher HQ TSOP are available.  Execution times have been established for relocation activities, including indirect fires to cover withdrawal operations.  The unit is required to furnish internal smoke screening in addition to pre-planned smoke-screen fires from support artillery.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ementary positions are occupied and unit is prepared to engage threat.  Withdrawal actions are performed using techniques outlined in the unit TSOP and OPORD.  At MOPP4 performance degradation factors increase time required for withdrawal under fir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disengagement under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 or messenge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disengagement method to be use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 movement element (first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 base of fire element (second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 element leaders on disengagement phases and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nitor execution of disengagement for compliance with commander's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 completion report to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fire and movement to re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for execution of fire and movement among elements (all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smoke grenades that provide a screen to cover diseng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ays down a base of fire with all available weapons (second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from primary to supplementary fighting positions (first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ays down a base of fire with all available weapons (first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ves from primary to supplementary fighting positions (second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establishes sectors of fire within 10 minutes of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completion report to the CP using analog and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organize Unit Defense   (63-2-4026.43-0079)" \l 7 </w:instrText>
      </w:r>
      <w:r>
        <w:rPr/>
        <w:fldChar w:fldCharType="separate"/>
      </w:r>
      <w:r>
        <w:rPr/>
      </w:r>
      <w:r>
        <w:rPr/>
        <w:fldChar w:fldCharType="end"/>
      </w:r>
      <w:bookmarkStart w:id="31" w:name="__RefHeading___Toc15190496"/>
      <w:bookmarkEnd w:id="31"/>
      <w:r>
        <w:rPr>
          <w:rFonts w:cs="Century Schoolbook" w:ascii="Century Schoolbook" w:hAnsi="Century Schoolbook"/>
          <w:b/>
          <w:bCs/>
          <w:sz w:val="24"/>
        </w:rPr>
        <w:t xml:space="preserve">TASK:  </w:t>
      </w:r>
      <w:r>
        <w:rPr>
          <w:rFonts w:cs="Century Schoolbook" w:ascii="Century Schoolbook" w:hAnsi="Century Schoolbook"/>
          <w:sz w:val="24"/>
        </w:rPr>
        <w:t>Reorganize Unit Defense   (63-2-402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0-3)</w:t>
        <w:tab/>
        <w:t>(FM 21-7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successfully defended its area during an attack by threat elements, and the attacking elements have broken contact and withdrawn from the immediate area.  The unit has analog and digital communications with higher HQ. The higher HQ OPORD, unit TSOP, and higher HQ TSOP are available.  The unit maintains a high state of readiness.  The unit has sustained casualties and damages to defensive positions.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defenses are reorganized within the time prescribed by the commander.  At MOPP4, performance degradation factors increase defense reorganization completion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reorganization of unit defens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status of personnel, weapon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ill key leadership posi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assign personnel to weapon systems most critical to unit defense.</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 distribution or redistribution of ammun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 ammunition resupply through the S4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assign fighting positions and sector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upervise replacement and/or reconstruction of fighting positions, camouflage, and obsta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epare updated unit defense sket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Forward sketch to the S2/S3 using digital device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Forward personnel, weapons, and equipment status report to the S1 and S4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defensive reorganiz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ns all critical weapon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distributes ammunition to all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ammunition status to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Occupies newly assigned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new sector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PMCS on assigned weap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constructs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constructs obstacles and warning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laces damaged camoufl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ports all threat activities to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08-2-0003.63-0001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Reports all casualties to CP using analog and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Lead MOPP Gear Exchang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430-0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organize a Squad Following Enemy Contact While in the Defens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valuate a Casual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93-401-50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dentify Unexploded Ordnance (UXO) Hazard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191-377-525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HANDLE ENEMY PERSONNEL AND EQUIPMEN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xecute Battle Handover   (63-2-4027.43-0079)" \l 7 </w:instrText>
      </w:r>
      <w:r>
        <w:rPr/>
        <w:fldChar w:fldCharType="separate"/>
      </w:r>
      <w:r>
        <w:rPr/>
      </w:r>
      <w:r>
        <w:rPr/>
        <w:fldChar w:fldCharType="end"/>
      </w:r>
      <w:bookmarkStart w:id="32" w:name="__RefHeading___Toc15190497"/>
      <w:bookmarkEnd w:id="32"/>
      <w:r>
        <w:rPr>
          <w:rFonts w:cs="Century Schoolbook" w:ascii="Century Schoolbook" w:hAnsi="Century Schoolbook"/>
          <w:b/>
          <w:bCs/>
          <w:sz w:val="24"/>
        </w:rPr>
        <w:t xml:space="preserve">TASK:  </w:t>
      </w:r>
      <w:r>
        <w:rPr>
          <w:rFonts w:cs="Century Schoolbook" w:ascii="Century Schoolbook" w:hAnsi="Century Schoolbook"/>
          <w:sz w:val="24"/>
        </w:rPr>
        <w:t>Execute Battle Handover   (63-2-4027.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S2/S3 has issued a FRAGO directing the unit to prepare to hand the current engagement over to the Tactical Combat Force (TCF) or MP area security elements.  The unit has analog and digital communications with higher HQ.  The higher HQ OPORD, unit TSOP, and higher HQ TSOP are available.  TCF or MP units are located in an assembly area awaiting deployment.  Contact with the enemy has been broken.  Indirect fire and smoke have been coordinated to cover disengagement and handover operations.  TCF or MP elements are required to assume responsibility for defensive operations until the unit defense is released again to the commander.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Battle handover operations are conducted IAW the TSOP and current FRAGO and are undetected by threat.  At MOPP4, battle handover operations are significantly degraded.</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battle handover assist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with S2/S3 location of battle handover line and contact points in the unit's assigned area.</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with S2/S3 for information on indirect fire and smoke suppor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seminate battle handover information to subordinate eleme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deploy troops to assist in handover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intain communication with TCF or MP eleme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xchange tactical information with TCF or MP element counterpar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 handover completion report to S2/S3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ovides battle handover assist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 contact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over-watch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rks TCF or MP unit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Guides TCF or MP units along specified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 over-watch for TCF or M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 handover completion report to CP using analog and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ATTACK  (63-OPFOR-1010)</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Enemy rear area CSS base has been located by OPFOR element. PIR and other intelligence requirements have been obtained by OPFOR patrols. OPFOR element has automatic and anti-armor weapons, and light mortars. OPFOR element is the size of approximately two platoo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velop an attack plan. 2. Initiate attack using a scheme of maneuver that exploits enemy flanks, gaps, and identified weaknesses. 3. Use covered and concealed routes to approach enemy forces flanks, gaps, or weakly held areas. 4. Employ indirect fire to support attack. 5. Penetrate enemy defenses. 6. Destroy all equipment and supplies. 7. Inflict heavy casualties. 8. Isolate the CSS base by blocking reinforcements. 9. Force enemy units to displace. 10. Withdraw before CSS base is reinforced with tactical combat for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Unit for a Chemical Attack   (63-2-4202.43-0079)" \l 7 </w:instrText>
      </w:r>
      <w:r>
        <w:rPr/>
        <w:fldChar w:fldCharType="separate"/>
      </w:r>
      <w:r>
        <w:rPr/>
      </w:r>
      <w:r>
        <w:rPr/>
        <w:fldChar w:fldCharType="end"/>
      </w:r>
      <w:bookmarkStart w:id="33" w:name="__RefHeading___Toc15190498"/>
      <w:bookmarkEnd w:id="33"/>
      <w:r>
        <w:rPr>
          <w:rFonts w:cs="Century Schoolbook" w:ascii="Century Schoolbook" w:hAnsi="Century Schoolbook"/>
          <w:b/>
          <w:bCs/>
          <w:sz w:val="24"/>
        </w:rPr>
        <w:t xml:space="preserve">TASK:  </w:t>
      </w:r>
      <w:r>
        <w:rPr>
          <w:rFonts w:cs="Century Schoolbook" w:ascii="Century Schoolbook" w:hAnsi="Century Schoolbook"/>
          <w:sz w:val="24"/>
        </w:rPr>
        <w:t>Prepare Unit for a Chemical Attack   (63-2-4202.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4</w:t>
      </w:r>
      <w:r>
        <w:rPr>
          <w:rFonts w:cs="Century Schoolbook" w:ascii="Century Schoolbook" w:hAnsi="Century Schoolbook"/>
          <w:sz w:val="24"/>
          <w:szCs w:val="18"/>
        </w:rPr>
        <w:t>)</w:t>
        <w:tab/>
        <w:t>(FM 3-100)</w:t>
        <w:tab/>
        <w:t>(FM 3-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Based on intelligence reports, threat forces are expected to use chemical weapons.  Higher HQ staff element directs the implementation of  actions designed to minimize casualties and damage.  The unit has analog and digital communications with higher HQ.   The higher HQ OPORD, the unit TSOP, and higher HQ TSOP are available.  The unit is currently operating at MOPP2.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reparations for the chemical attack are completed prior to the attack or the effects of the attack reaching the unit's location are minimized.  At MOPP4, performance degradation factors increase reaction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issue warning ord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 Chemical Vulnerability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 MOPP Analysi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y all unit personnel and assigned and attached or OPCON elements of threat status using analog and digital communications or messenger.</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implementation of defensive preparations consistent with the mission and thre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 guidance on level of degradation of suppor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take additional actions consistent with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Harden individual fighting positions and support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proper field sanitation measures and personal hygie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 operation of detection equipment as directed by leaders and supervis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protective shelter location(s), if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all unit personnel protective masks and clothing for proper fit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ver all exposed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mplement procedures to prevent further contamination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hut down all nonessential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onitor area by testing with detector kits and/or paper to determine level of contamin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dentify Chemical Agents Using M8 Detector Pap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tect Chemical Agents Using M9 Detector Pap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2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M256 or M256A1 Chemical Agent Detector Ki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adiological Decontamination   (63-2-4207.43-0079)" \l 7 </w:instrText>
      </w:r>
      <w:r>
        <w:rPr/>
        <w:fldChar w:fldCharType="separate"/>
      </w:r>
      <w:r>
        <w:rPr/>
      </w:r>
      <w:r>
        <w:rPr/>
        <w:fldChar w:fldCharType="end"/>
      </w:r>
      <w:bookmarkStart w:id="34" w:name="__RefHeading___Toc15190499"/>
      <w:bookmarkEnd w:id="34"/>
      <w:r>
        <w:rPr>
          <w:rFonts w:cs="Century Schoolbook" w:ascii="Century Schoolbook" w:hAnsi="Century Schoolbook"/>
          <w:b/>
          <w:bCs/>
          <w:sz w:val="24"/>
        </w:rPr>
        <w:t xml:space="preserve">TASK:  </w:t>
      </w:r>
      <w:r>
        <w:rPr>
          <w:rFonts w:cs="Century Schoolbook" w:ascii="Century Schoolbook" w:hAnsi="Century Schoolbook"/>
          <w:sz w:val="24"/>
        </w:rPr>
        <w:t>Perform Radiological Decontamination   (63-2-4207.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4)</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area has been contaminated by radiological fallout.  NBC 3 and OEG have been provided by the higher HQ staff element.  The unit has analog and digital communications with higher HQ.  The higher HQ OPORD, unit TSOP, and higher HQ TSOP are available.   External NBC decontamination support has been requested in coordination with the higher HQ staff element.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decontaminates personnel and equipment to within the designated negligible risk level established by higher HQ staff element.  At MOPP4, performance degradation factors increase time required to complete this task.</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forms basic skill decontamination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rts basic soldier skills procedures within 15 minutes of indications of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basic soldier skill procedures IAW higher HQ and unit TSOP.</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poses of contaminated dust and articles IAW prescribed techniques in higher HQ OPORD and TSOP.</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hasty vehicle and equipment decontamination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rts procedures within 30 minutes of indications of contamination, if mission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hasty vehicle and equipment decontamination procedures IAW OPORD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oses of contaminated dust and water IAW prescribed techniques in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directs resumption of operational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elements to perform assigned mission as specified by the TSOP, OPORD, and commander's guidance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unit radiation status in coordination with each sub-element to ensure compliance with higher HQ commander's OE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radiation status updates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replenishment of NBC decon items with the higher HQ staff element using analog and digital communications and follows up the requests by requisitioning supplies using the ULLS-S4 module requisition mod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Skin and Personal Equipment Using An M258A1 Decontamination Ki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ross a Chemically Contaminated Area   (63-2-4226.43-0079)" \l 7 </w:instrText>
      </w:r>
      <w:r>
        <w:rPr/>
        <w:fldChar w:fldCharType="separate"/>
      </w:r>
      <w:r>
        <w:rPr/>
      </w:r>
      <w:r>
        <w:rPr/>
        <w:fldChar w:fldCharType="end"/>
      </w:r>
      <w:bookmarkStart w:id="35" w:name="__RefHeading___Toc15190500"/>
      <w:bookmarkEnd w:id="35"/>
      <w:r>
        <w:rPr>
          <w:rFonts w:cs="Century Schoolbook" w:ascii="Century Schoolbook" w:hAnsi="Century Schoolbook"/>
          <w:b/>
          <w:bCs/>
          <w:sz w:val="24"/>
        </w:rPr>
        <w:t xml:space="preserve">TASK:  </w:t>
      </w:r>
      <w:r>
        <w:rPr>
          <w:rFonts w:cs="Century Schoolbook" w:ascii="Century Schoolbook" w:hAnsi="Century Schoolbook"/>
          <w:sz w:val="24"/>
        </w:rPr>
        <w:t>Cross a Chemically Contaminated Area   (63-2-422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3</w:t>
      </w:r>
      <w:r>
        <w:rPr>
          <w:rFonts w:cs="Century Schoolbook" w:ascii="Century Schoolbook" w:hAnsi="Century Schoolbook"/>
          <w:sz w:val="24"/>
          <w:szCs w:val="18"/>
        </w:rPr>
        <w:t>)</w:t>
        <w:tab/>
        <w:t>(FM 3-100)</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Orders have been received from the higher HQ staff element to cross a chemically contaminated area. The area cannot be bypassed without unacceptable delay to the move.  The unit has analog and digital communications with higher HQ.  The higher HQ OPORD, unit TSOP, and higher HQ TSOP are available.  The unit is currently located in an assembly area that provides concealment.  MOPP level 2 has been designated, and NBC reconnaissance, survey, and control teams are prepared for their respective missions.  The location of the contaminated area and the type of contamination will be confirmed by the unit's NBC teams during reconnaissance.  The higher HQ staff element has coordinated for additional chemical decontamination support.  Assembly areas will be designated in concealed areas or road networks, as the tactical situation dictates.  This task is performed in all environmental conditions, both day and night.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crosses contaminated area by quickest route possible.  At MOPP4, performance degradation factors increase task performance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Leading convoy element employs immediate protectiv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umes MOPP level 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individual basic soldier skill decontamination,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nvoy commander relays NBC information to march el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Notifies convoy element(s) of exact location and type of chemical contamina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ots contaminated area on map overlays and in digital dev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required protective measures and MOPP level designation to march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assembly area for each element for preparation of crossing the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required protective measures and MOPP level for assembly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s locations of assembly areas, halt time, and tentative resumption time to the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NBC 1 chemical report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Convoy elements occupy assembly are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ve into assembly area without halting on the route of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perimeter security with 360-degree surveillance and crew-served weapons positioned along likely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amouflage techniques, with emphasis on positioning mirrors toward the ground and parking vehicles in an area with overhead co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 essential after-operation PMC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nvoy commander selects crossing rou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possible routes by conducting a map reconnaissance of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comparative analysis of chemical data received from higher HQ staff element, terrain analysis, and time factors for a route selec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lects route that minimizes chemical contaminatio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s approval of selected route from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nvoy commander supervises crossing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iefs reconnaissance team on mission, communications, and actions to be performed on other side of the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reconnaissance team in the donning of full MOPP4 protective gar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atches reconnaissance team to verify type of contamination and size of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precautionary measures and MOPP level required for cro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s crossing time(s) for each march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s assembly area on the other side of contaminated area for each convoy element to perform operational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Chemical reconnaissance team conducts route surve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s distances between recon checkpoints based on tactical situation and time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recon checkpoints at locations where chemical agents are likely to collect as prescribed in FM 3-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tects chemical vapors by using M256 k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s presence of liquids with M8/9 detector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rks route with predetermined materi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cords recon information, as coll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all recon information to the convoy commander after completion of surve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repares to cross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all externally stored equipment inside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vers equipment with available materi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oses all vehicle air vents and window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itions chemical detector paper as prescribed in FM 3-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ons MOPP4 protective g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Convoy elements cross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llow route as marked by the reconnaissance pa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void low ground, overhead branches, and heavy brus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 as quickly as possible across contaminated area without unnecessary halts and delay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y that all vehicles have crossed the contaminated area before stopping.</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crossing report to the higher HQ staff element when all convoy elements have crossed the contaminated area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9.</w:t>
              <w:tab/>
              <w:t>Convoy commander supervises decontamin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level of required decontamination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implementation of basic soldier skills and/or hasty decontamination based on type of contamination, weather, and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Unit performs chemical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itiates skin decontamination techniques within one minute of exposure to liquid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mpletes personal wipe-down within 15 minutes of exit from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mpletes operator's spray-down within 15 minutes of personal wipe-dow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measures to ensure DS2 does not touch personal or protective clot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contaminates only those areas that would cause further contamination of personnel or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s MOPP gear exchang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decontamination status report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1.</w:t>
              <w:tab/>
              <w:t>Convoy commander coordinates resumption of road m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SP for all convoy elements to resume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schedules check point and RP crossing tim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new march instructions to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covering and marking of contaminated runoff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ffixes locations of contaminated runoff areas on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detailed decontamination with higher HQ staff element using analog and digital communication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road march resumption report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2.</w:t>
              <w:tab/>
              <w:t>Unit performs movement march resum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area(s) used for decontamina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s contaminated runoff area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contaminates the decontamination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rosses new SP at time prescribed by the convoy command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Skin and Personal Equipment Using An M258A1 Decontamination Ki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3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contaminate Your Individual Equipment Using the M295 Individual Equipment Decontamination Kit (IED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the Crossing of a Contaminated Area</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BC 1 Report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Lead MOPP Gear Exchang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PERSISTENT AND NON-PERSISTENT CHEMICAL WEAPONS  (63-OPFOR-1001)</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units deliver chemical agents by means of conventional artillery weapons or aircraft along selected routes and key bases in the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liver chemical agents in low lying and/or densely wooded areas. 2. Delay movement of enemy supplies and equipment to forward areas by disrupting C2 system. 3. Restrict enemy units movement in rear area. 4. Channel movement into predesignated ambush areas. 5. Contaminate enemy supplies and equipment. 6. Inflict casualties on enemy forc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mploy Physical Security Measures   (63-2-4306.43-0079)" \l 7 </w:instrText>
      </w:r>
      <w:r>
        <w:rPr/>
        <w:fldChar w:fldCharType="separate"/>
      </w:r>
      <w:r>
        <w:rPr/>
      </w:r>
      <w:r>
        <w:rPr/>
        <w:fldChar w:fldCharType="end"/>
      </w:r>
      <w:bookmarkStart w:id="36" w:name="__RefHeading___Toc15190501"/>
      <w:bookmarkEnd w:id="36"/>
      <w:r>
        <w:rPr>
          <w:rFonts w:cs="Century Schoolbook" w:ascii="Century Schoolbook" w:hAnsi="Century Schoolbook"/>
          <w:b/>
          <w:bCs/>
          <w:sz w:val="24"/>
        </w:rPr>
        <w:t xml:space="preserve">TASK:  </w:t>
      </w:r>
      <w:r>
        <w:rPr>
          <w:rFonts w:cs="Century Schoolbook" w:ascii="Century Schoolbook" w:hAnsi="Century Schoolbook"/>
          <w:sz w:val="24"/>
        </w:rPr>
        <w:t>Employ Physical Security Measures   (63-2-430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19.30</w:t>
      </w:r>
      <w:r>
        <w:rPr>
          <w:rFonts w:cs="Century Schoolbook" w:ascii="Century Schoolbook" w:hAnsi="Century Schoolbook"/>
          <w:sz w:val="24"/>
          <w:szCs w:val="18"/>
        </w:rPr>
        <w:t>)</w:t>
        <w:tab/>
        <w:t>(AR 190-13)</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Guard posts are established at strategic locations in the unit's area.  Guards report that one to three unidentified individuals have been sighted attempting to infiltrate the area.   The unit has analog and digital communications with higher HQ.  The higher HQ OPORD, unit TSOP and higher HQ TSOP are available. Higher HQ support operations have commenced.  The intrusion may cause personnel casualties and damage to unit equipment.  This task is performed in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elements are not surprised by threat intrusion and the attack is repelled using techniques and procedures outlined in higher HQ TSOP and OPORD.  At MOPP4, performance degradation factors may increase reaction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repare physical securit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 procedures for dismount point to control entry of vehicles into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velop procedures for selecting and manning defensive posi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velop procedures for reporting threat intrusions or sighting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tegrate adjacent unit plans into the physical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physical security plan to the higher HQ staff element for approval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supervises guard for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asks unit elements to man guard posts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communication network that permits access to all guard pos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guard duty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ns positions or guard posts as designated by leader or special or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bserves assigned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challenge and password procedures as prescribed in the TSOP and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all suspicious activities to the guard commander or as prescribed in special or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direct response(s) against saboteurs or terroris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 incident report to the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 perimeter manning level increases as prescribed by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intain a current operations status of the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 continuous situation updates to the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shifting of response force from assembly areas to threat contact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ound "All Clear" signal as soon as attack is over and intruders have been elimina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 decrease in manning levels consistent with the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responds to saboteur or terrorist intrus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predesignated fighting positions (designated personnel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to unit CP (personnel selected for response fo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ns assigned sector for threat activiti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ires at any target in area as prescribed by rules of engagemen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08-2-0003.63-2.0001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por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 MA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3 for detailed MA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supervises post 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s casualty and damage report(s) submitted by sub-elements to the higher HQ S1, S2/S3, and S4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life support requirements caused by destruction of supplies, equipment, or personnel with the higher HQ staff S1 and S4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replenishment of destroyed equipment and supplies with the higher HQ S4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e unit requisitions equipment and supplies using ULLS-S4.</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elements to continue their assigned miss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31-08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hallenge Persons Entering Your Area</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bl>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TERRORIST AND SABOTEUR ATTACKS  (63-OPFOR-1013)</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dispatches small teams into enemy rear area to disrupt CSS operation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rear support bases and C2 facilities. 2. Delay and disrupt CSS operations through probes. 3. Infiltrate CSS bases to conduct sabotage and terrorist activities. 4. Inflict casualties. 5. Destroy supplies and equipment.</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Use Passive Air Defense Measures   (63-2-4307.43-0079)" \l 7 </w:instrText>
      </w:r>
      <w:r>
        <w:rPr/>
        <w:fldChar w:fldCharType="separate"/>
      </w:r>
      <w:r>
        <w:rPr/>
      </w:r>
      <w:r>
        <w:rPr/>
        <w:fldChar w:fldCharType="end"/>
      </w:r>
      <w:bookmarkStart w:id="37" w:name="__RefHeading___Toc15190502"/>
      <w:bookmarkEnd w:id="37"/>
      <w:r>
        <w:rPr>
          <w:rFonts w:cs="Century Schoolbook" w:ascii="Century Schoolbook" w:hAnsi="Century Schoolbook"/>
          <w:b/>
          <w:bCs/>
          <w:sz w:val="24"/>
        </w:rPr>
        <w:t>TASK:</w:t>
      </w:r>
      <w:r>
        <w:rPr>
          <w:rFonts w:cs="Century Schoolbook" w:ascii="Century Schoolbook" w:hAnsi="Century Schoolbook"/>
          <w:sz w:val="24"/>
        </w:rPr>
        <w:t xml:space="preserve">  Use Passive Air Defense Measures   (63-2-4307.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4-8</w:t>
      </w:r>
      <w:r>
        <w:rPr>
          <w:rFonts w:cs="Century Schoolbook" w:ascii="Century Schoolbook" w:hAnsi="Century Schoolbook"/>
          <w:sz w:val="24"/>
          <w:szCs w:val="18"/>
        </w:rPr>
        <w:t>)</w:t>
        <w:tab/>
        <w:t>(FM 20-3)</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44-8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reat aircraft have been sighted and reported to be in the unit's general area.  The unit has analog and digital communications with higher HQ.  The higher HQ OPORD, unit TSOP, and higher HQ TSOP are available.  The higher HQ staff element has issued an air defense weapon status "hold" for the area.  The unit is currently providing support for tactical operations.  Field expedient and natural shelters are available.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available resources are employed to hide the unit from detection by air, and to lessen its vulnerability if attacked.  At MOPP4, air watch activities are degraded significantly due to eye-lens distortion.</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employs camouflage and concealment techniqu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all shiny items with emphasis on windshields, mirrors, headlights, and tail ligh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mouflages vehicles, tents, and supplies so they are not seen from abov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erses vehicles, tents, and supplies at distances consistent with the size of the area to reduce vulnerability to air attack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structs field fortifications with available materials that protect personnel and mission-essential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attack alar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hearses alar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supervise air watch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manning of the OP that provides an early warning of approaching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a listening watch on the air defense early warning radio net, if equipment is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pict on the map board current threat aircraft sightings in the immediat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all aircraft sightings with direction of flight to the higher HQ staff element using analog and digital communications, if time and situation perm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react to aircraft sighting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prescribed alarm to alert all unit personnel of the presence of threat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y predesignated fighting positions and field fortif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intain constant surveillance of assigned search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threat aircraft vis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main concealed and hold fire to avoid revealing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strict movement of vehicles or movement of personnel in open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supervise post-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All Clear" signal as directed by unit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damage report and personnel status report to higher HQ staff el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PIR to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casualty treatment and evacuation with higher HQ S1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clearing of mission-hindering destroyed supplies and equipment.</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changes or delays to support plan caused by air attack with higher HQ S2/S3 and Support Operations Section using analog and digital communications or messenger.</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replacement of personnel with higher headquarters S1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replacement of equipment with higher HQ S4 using analog and digital communications.  .</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quisitions for repair parts are made by using ULLS-G.  ULLS-S4 is used to request equipment replacement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rect unit to continue assigne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perform post-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por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nstruct damaged fighting positions and field fortif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air damaged camouflage materi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 KIA remains and personal effects to a predesignated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casualties to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lear debris from area essential to mission accomplish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ntinue mission as directed by the command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41-091-104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Visually Identify Threat Aircraf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ERIAL RECONNAISSANCE  (63-OPFOR-1007)</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HQ requires intelligence on the location and identification of enemy elements.  Aircraft is dispatched to take photographs and conduct a visual inspection of enemy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hotograph assigned sectors.  2. Make quick visual checks where cloud ceiling is low.  3. Locate enemy positions in the rear area, particularly support and storage bases, and C2 facilities.  4. Report PIR and other information requirements to OPFOR HQ.</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for a Friendly Nuclear Strike   (63-2-4327.43-0079)" \l 7 </w:instrText>
      </w:r>
      <w:r>
        <w:rPr/>
        <w:fldChar w:fldCharType="separate"/>
      </w:r>
      <w:r>
        <w:rPr/>
      </w:r>
      <w:r>
        <w:rPr/>
        <w:fldChar w:fldCharType="end"/>
      </w:r>
      <w:bookmarkStart w:id="38" w:name="__RefHeading___Toc15190503"/>
      <w:bookmarkEnd w:id="38"/>
      <w:r>
        <w:rPr>
          <w:rFonts w:cs="Century Schoolbook" w:ascii="Century Schoolbook" w:hAnsi="Century Schoolbook"/>
          <w:b/>
          <w:bCs/>
          <w:sz w:val="24"/>
        </w:rPr>
        <w:t>TASK:</w:t>
      </w:r>
      <w:r>
        <w:rPr>
          <w:rFonts w:cs="Century Schoolbook" w:ascii="Century Schoolbook" w:hAnsi="Century Schoolbook"/>
          <w:sz w:val="24"/>
        </w:rPr>
        <w:t xml:space="preserve">  Prepare for a Friendly Nuclear Strike   (63-2-4327.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4</w:t>
      </w:r>
      <w:r>
        <w:rPr>
          <w:rFonts w:cs="Century Schoolbook" w:ascii="Century Schoolbook" w:hAnsi="Century Schoolbook"/>
          <w:sz w:val="24"/>
          <w:szCs w:val="18"/>
        </w:rPr>
        <w:t>)</w:t>
        <w:tab/>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STRIKEWARN message from the higher HQ staff element with specific actions to be implemented in preparation for a friendly nuclear strike.   The unit has analog and digital communications with higher HQ.  The higher HQ OPORD, unit TSOP, and higher HQ TSOP are available.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reparations for a friendly nuclear strike are completed within 30 minutes of the time specified in the warning order.  At MOPP4, performance degradation factors increase preparation time threefold.</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acknowledges warn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uthenticates the call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cribes message to hard copy with 100 percent accuracy.</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cknowledges receipt by return message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issue warning ord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ert assigned and attached sub-elements by most expedient me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lay specific directed actions by analog and digital communications or messeng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preparatory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 foxholes and shel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ce all externally stored equipment inside tents or shelters,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lace vehicles and equipment on terrain that provides shiel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ver all equipment, munitions, fuel, food, and water contain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ver nose and mouth with handkerchief or clean ra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Wear designated MOPP gear to minimize skin expos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Zero dosi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Wear individual dosimeter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sconnect non-essential electronic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Ties down essential antenn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isassemble non-essential antennas and antenna lea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Improve shelters and individual position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Secure loose flammable or explosive items and water contain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Start periodic monito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Continue to harden positions an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Disconnect all electronic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Initiates CO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spond to the Residual Effects of a Nuclear Attack   (63-2-4328.43-0079)" \l 7 </w:instrText>
      </w:r>
      <w:r>
        <w:rPr/>
        <w:fldChar w:fldCharType="separate"/>
      </w:r>
      <w:r>
        <w:rPr/>
      </w:r>
      <w:r>
        <w:rPr/>
        <w:fldChar w:fldCharType="end"/>
      </w:r>
      <w:bookmarkStart w:id="39" w:name="__RefHeading___Toc15190504"/>
      <w:bookmarkEnd w:id="39"/>
      <w:r>
        <w:rPr>
          <w:rFonts w:cs="Century Schoolbook" w:ascii="Century Schoolbook" w:hAnsi="Century Schoolbook"/>
          <w:b/>
          <w:bCs/>
          <w:sz w:val="24"/>
        </w:rPr>
        <w:t xml:space="preserve">TASK:  </w:t>
      </w:r>
      <w:r>
        <w:rPr>
          <w:rFonts w:cs="Century Schoolbook" w:ascii="Century Schoolbook" w:hAnsi="Century Schoolbook"/>
          <w:sz w:val="24"/>
        </w:rPr>
        <w:t>Respond to the Residual Effects of a Nuclear Attack   (63-2-4328.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4)</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 nuclear attack has occurred and the unit must respond by preparing for the fallout predicted to arrive in its AO.  The unit has analog and digital communications with higher HQ.  The higher HQ OPORD, unit TSOP, and higher HQ TSOP are available.  The higher HQ staff element has disseminated a simplified fallout prediction with estimated time of arrival for fallout.  The higher HQ unit NBC defense equipment is available.  The NBC 3 nuclear reports and OEG have been provided by the higher HQ staff element.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complete fallout preparation before arrival of fallout IAW the TSOP and directives provided by the higher HQ staff element.  At MOPP4, performance degradation factors increase fallout preparation implementation tim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repares for radiological fallou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ons protective ma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protective mask is unavailable, cover nose and mouth with handkerchief or clean rag.</w:t>
            </w:r>
          </w:p>
        </w:tc>
        <w:tc>
          <w:tcPr>
            <w:tcW w:w="864" w:type="dxa"/>
            <w:tcBorders>
              <w:bottom w:val="single" w:sz="4"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ons designated MOPP gear to minimize skin exposure.</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fallout prediction zone the unit is 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lculates how much radiation is exp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Wears individual dosimeter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vers foxhole and shel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laces all externally stored equipment inside tents or shel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vers all equipment, munitions, fuel, food, and water contain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ntinues operational mission as directed by the higher HQ staff element (essential personnel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Occupies shelters or closed vehicles (nonessential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Starts continuous monito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ntinues to improve/increase overhead cover prior to the arrival of fall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Occupies shelters upon the arrival of fall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Calculates optimum time of exit from shel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Submits NBC 4 initial report to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Takes readings every 15 min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Submits NBC 4 peak report to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r.</w:t>
              <w:tab/>
              <w:t>Takes readings every 30 minutes for 2.5 hou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s.</w:t>
              <w:tab/>
              <w:t>Submits NBC series report to the higher HQ S2/S3 based on reading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NBC defense teams perform monitor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itiate radiacmeter monitoring to determine radiation dose r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lay warning to unit personnel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ake shelter, if mission permits, until "All Clear" is given or if directed to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 radiacmeter to determine dose rate and total dos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dose rate and total dosage to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develop contingenc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current mission statu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 comparative analysis between the RES and the OEG.</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development of personnel rotation plans by sub-elements to minimize personnel expos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development of entry and exit procedures by sub-elements to minimize shelter and vehicle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velop relocation plan in coordination with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sseminate contingency plan to all sub-elements and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with the higher HQ S4 for decontamination after fallout is complet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 deliberate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act to a Nuclear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2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BC 4 Report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Radiation Monitoring</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TACTICAL NUCLEAR WEAPONS  (63-OPFOR-1002)</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Tactical nuclear weapons are employed against key locations in the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isrupt or delay movement of equipment and supplies to forward areas. 2. Destroy enemy equipment and supplies. 3. Inflict nuclear casualties among enemy troops. 4. Deny enemy use of specified areas. 5. Contaminate enemy equipment and suppl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spond to a Chemical Attack   (63-2-4334.43-0079)" \l 7 </w:instrText>
      </w:r>
      <w:r>
        <w:rPr/>
        <w:fldChar w:fldCharType="separate"/>
      </w:r>
      <w:r>
        <w:rPr/>
      </w:r>
      <w:r>
        <w:rPr/>
        <w:fldChar w:fldCharType="end"/>
      </w:r>
      <w:bookmarkStart w:id="40" w:name="__RefHeading___Toc15190505"/>
      <w:bookmarkEnd w:id="40"/>
      <w:r>
        <w:rPr>
          <w:rFonts w:cs="Century Schoolbook" w:ascii="Century Schoolbook" w:hAnsi="Century Schoolbook"/>
          <w:b/>
          <w:bCs/>
          <w:sz w:val="24"/>
        </w:rPr>
        <w:t xml:space="preserve">TASK:  </w:t>
      </w:r>
      <w:r>
        <w:rPr>
          <w:rFonts w:cs="Century Schoolbook" w:ascii="Century Schoolbook" w:hAnsi="Century Schoolbook"/>
          <w:sz w:val="24"/>
        </w:rPr>
        <w:t>Respond to a Chemical Attack   (63-2-4334.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3</w:t>
      </w:r>
      <w:r>
        <w:rPr>
          <w:rFonts w:cs="Century Schoolbook" w:ascii="Century Schoolbook" w:hAnsi="Century Schoolbook"/>
          <w:sz w:val="24"/>
          <w:szCs w:val="18"/>
        </w:rPr>
        <w:t>)</w:t>
        <w:tab/>
        <w:t>(FM 3-100)</w:t>
        <w:tab/>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utomatic alarms sound or color changes in chemical detector paper indicate the presence of contaminants.  The unit has analog and digital communications with higher HQ. The higher HQ OPORD, the unit TSOP, and higher HQ TSOP are available.  The unit is tactically deployed at MOPP2.  Intelligence reports from the higher HQ staff element indicate that the threat is capable of attacking with chemical weapons.  This task is performed under all environmental conditions, both day and night.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react to the chemical alarm within 15 seconds, assume MOPP4 within 2 to 4 minutes, and perform testing and unmasking procedures until unit is reorganized and reduced MOPP level functions are reinstated.</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employ protectiv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on protective mask within 9 seconds, with hood within 15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itiate appropriate alarms (vocal and non-voc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on protective gloves within 45 seconds of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 skin decontamination within 2 minutes of alarm.</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ype of agent using chemical agent detector kit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 operator spray-down and personal equipment decontamination within 15 minutes of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ntinue mission unless directed otherwi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protect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 all exposed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mplement procedures to prevent further contamination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the area to determine contamination levels by testing with detector kits and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provide NBC reports to the higher HQ S2/S3.</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 initial NBC 1 chemical report as soon as tactical situation permi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permission to move, if mission permi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with higher HQ S4 on for hasty or deliberate decontamination suppor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follow-up NBC 1 chemical report within 20 minutes after the attack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nit leaders initiate unmasking procedures (if chemical agent detector kits indicate negative resu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two individuals to conduct unmask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bserve directed individuals for 10 minutes for symptoms of ill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bserve directed individuals for delayed sympto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itiate "All Clear" signal, if no symptoms of chemical poisoning are det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results to higher HQ S2/S3 using analog and digital communications or messenger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employ unmasking procedures (chemical agent detector kits indicate negative resu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eak the seal in a shady area (dir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ain unmasked for five minutes (dir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mask and clear masks (dir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ask steps 6 and 7 are performed only if chemical agent detector kits are not available.</w:t>
            </w:r>
          </w:p>
        </w:tc>
        <w:tc>
          <w:tcPr>
            <w:tcW w:w="864" w:type="dxa"/>
            <w:tcBorders>
              <w:bottom w:val="single" w:sz="4"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Unit leaders initiate unmasking procedures (using M8/M9 detector paper).</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 area for physical signs of liquid contamination using M8/M9 detector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 two individuals to conduct unmask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bserve directed individuals for 10 minutes for symptoms of chemical incapaci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Wait 5 minutes after directed individuals have unmasked.</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Observe directed individuals for another 10 minutes after they unmask again, for symptoms of chemical incapaci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itiate "All Clear" signal, if no symptoms app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results to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ersonnel employ unmasking procedures (using M8 detector pap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 area for physical signs of liquid contamination using M8/M9 detector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eak mask seal in a shady area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Keep eyes open for 15 second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lear mask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seal mask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main masked for 10 minute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Unmask for five minute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mask for 10 minute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itiate "All Clear" if no symptoms app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peat unmasking procedures, steps b-i above, for remaining unit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port results to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Commander and leaders reorganize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 Situational Awar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establish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required unit MOPP level with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 unit personnel to ensure that individuals remain at the directed MOPP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periodic chemical monitoring in the unit area.</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 the request and distribution of replacement chemical defense equipment and supplies.</w:t>
            </w:r>
          </w:p>
        </w:tc>
        <w:tc>
          <w:tcPr>
            <w:tcW w:w="864" w:type="dxa"/>
            <w:tcBorders>
              <w:top w:val="single" w:sz="4" w:space="0" w:color="000000"/>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Chemical and Biological Injury/Contamination Using Your M17-Series Protective Mask With Hoo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Chemical and Biological Injury/Contamination Using Your M24 or M25-Series Protective Mask With Hoo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NBC Injury/Contamination With Mission-Oriented Protective Posture (MOPP) Gea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Unmasking Proced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BC 1 Report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PERSISTENT AND NON-PERSISTENT CHEMICAL WEAPONS  (63-OPFOR-1001)</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units deliver chemical agents by means of conventional artillery weapons or aircraft along selected routes and key bases in the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liver chemical agents in low-lying and/or densely wooded areas. 2. Delay movement of enemy supplies and equipment to forward areas by disrupting C2 system. 3. Restrict enemy units movement in rear area. 4. Channel movement into predesignated ambush areas. 5. Contaminate enemy supplies and equipment. 6. Inflict casualties on enemy forc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UPPLY PLT</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41" w:name="__RefHeading___Toc15190507"/>
      <w:bookmarkEnd w:id="41"/>
      <w:r>
        <w:rPr>
          <w:rFonts w:cs="Century Schoolbook" w:ascii="Century Schoolbook" w:hAnsi="Century Schoolbook"/>
          <w:b/>
          <w:bCs/>
          <w:sz w:val="24"/>
        </w:rPr>
        <w:t>TASK:</w:t>
      </w:r>
      <w:r>
        <w:rPr>
          <w:rFonts w:cs="Century Schoolbook" w:ascii="Century Schoolbook" w:hAnsi="Century Schoolbook"/>
          <w:sz w:val="24"/>
        </w:rPr>
        <w:t xml:space="preserve">  Treat Casualties   (08-2-0003.63-00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11</w:t>
      </w:r>
      <w:r>
        <w:rPr>
          <w:rFonts w:cs="Century Schoolbook" w:ascii="Century Schoolbook" w:hAnsi="Century Schoolbook"/>
          <w:sz w:val="24"/>
          <w:szCs w:val="18"/>
        </w:rPr>
        <w:t>)</w:t>
        <w:tab/>
        <w:t>(AR 600-8-1)</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FM 8-10)</w:t>
        <w:tab/>
        <w:t>(FM 8-10-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8-10-7)</w:t>
        <w:tab/>
        <w:t>(FM 8-285)</w:t>
        <w:tab/>
        <w:t>(FM 8-5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has sustained casualties.  The unit has no organic medical personnel.  Threat force contact has been broken.  Soldiers have been wounded and may have chemical contamination or non-battle injuries.  Some unit personnel have been assigned the additional duty of combat lifesavers.  Unit personnel are performing self-buddy aid and combat lifesavers are providing advance treatment until medical treatment personnel arrive.  Higher HQ TSOP and OPORD are available.  </w:t>
        <w:br/>
        <w:br/>
        <w:t>NOTE:  This task should not be trained in MOPP 4 except when treating NBC casualtie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provide treatment for casualties IAW FM 21-11, FM 8-285, and combat lifesavers certification standards. At MOPP 4, performance degradation factors increase the time required to provide treatment and limits the type of treatment provid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treatment of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 treat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treatment for compliance with FM 21-11 and to ensure all casualties are trea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employment of combat lifesavers to 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casual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replenishment of Class VIII supplies with the supporting unit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 distribution of Class VIII supplies and equipment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QC procedures for Class VIII items issued to control team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survey each casual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 for responsiv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heck for breat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 for blee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for head inju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heck for sho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heck for fractures, to include cervical spine and back fract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heck for bur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lements administer life-saving treat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lear all objects from throat of casual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se jaw thrust method to open airway if cervical spine injury is susp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 mouth-to-mouth resuscitation to restore casualty's breathing IAW CPR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elements control hemorrhag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pply manual direct pressure to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levate extrem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pply pressure dressing to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pply digital pressure to pressure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pply tourniquet as last res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elements dress woun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pply occlusive dressing to an open chest wound,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pply dressing to an open abdominal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pply dressing to an open head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elements splint suspected fract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available materials to splint injury.</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plint fracture in position foun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strict movement of extrem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circulation for impair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elements treat casualties with bur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xtinguish thermal burn ag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ove chemical burn ag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liminate electrical burn sou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ncover burn unless stuck to clothing or a chemical environment exis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pply field dre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elements treat environmental injur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dminister first aid for heat inju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dminister first aid for heat str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minister first aid for frost b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elements treat chemical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ake immediate protective steps to protect self and warn others IAW FM 8-285.</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tect casualty from further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minister nerve agent antidote IAW FM 21-11 and FM 8-285.</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contaminate casualty IAW FM 8-285,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Unit elements prevent sho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casualty in the correct anti-shock position IAW FM 21-1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osen clothing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vent casualty from chilling and overhea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lm casualty by reassuring hi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Unit combat lifesavers perform advanced treat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valuate casualty for condition and type treatment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easure casualty's vital sig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 casualty's vital sig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Vital signs are monitored throughout treatment for abnormalities and required immediate action.</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ert oropharyngeal airway in an unconscious casual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pply a splint to a fractured lim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dminister first aid to chemical agen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itiate an intravenous infusion for hypovolemic sho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y environmental inju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Treat environmental injuri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Manage BF casualties.</w:t>
            </w:r>
          </w:p>
        </w:tc>
        <w:tc>
          <w:tcPr>
            <w:tcW w:w="864" w:type="dxa"/>
            <w:tcBorders>
              <w:top w:val="single" w:sz="4" w:space="0" w:color="000000"/>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valuate a Casual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lear an Object From the Throat of a Conscious Casual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vent Sho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FIRST AID FOR BUR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FIRST AID FOR HEAT INJURI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0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FIRST AID FOR FROSTBIT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1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UT ON A FIELD OR PRESSURE DRESSING</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1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UT ON A TOURNIQUE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2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ABDOMINAL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2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CHEST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3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DMINISTER FIRST AID TO A NERVE AGENT CASUALTY (BUDDY-AI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3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HEAD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3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PLINT A SUSPECTED FRAC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4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MOUTH-TO-MOUTH RESUSCIT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  </w:t>
      </w:r>
      <w:r>
        <w:rPr>
          <w:rFonts w:cs="Century Schoolbook" w:ascii="Century Schoolbook" w:hAnsi="Century Schoolbook"/>
          <w:sz w:val="24"/>
        </w:rPr>
        <w:t>COMPANY HEADQUARTERS</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SUPPLY PLT</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UTM/ARMT PLT</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GRND SPT EQUIP PLT</w:t>
      </w:r>
    </w:p>
    <w:p>
      <w:pPr>
        <w:pStyle w:val="Normal"/>
        <w:widowControl/>
        <w:ind w:left="1350" w:firstLine="180"/>
        <w:rPr>
          <w:rFonts w:ascii="Century Schoolbook" w:hAnsi="Century Schoolbook" w:cs="Century Schoolbook"/>
          <w:sz w:val="24"/>
        </w:rPr>
      </w:pPr>
      <w:r>
        <w:rPr>
          <w:rFonts w:cs="Century Schoolbook" w:ascii="Century Schoolbook" w:hAnsi="Century Schoolbook"/>
          <w:sz w:val="24"/>
        </w:rPr>
        <w:t>ELECTRONIC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Unit Mortuary Affairs Operations   (10-2-4513)" \l 7 </w:instrText>
      </w:r>
      <w:r>
        <w:rPr/>
        <w:fldChar w:fldCharType="separate"/>
      </w:r>
      <w:r>
        <w:rPr/>
      </w:r>
      <w:r>
        <w:rPr/>
        <w:fldChar w:fldCharType="end"/>
      </w:r>
      <w:bookmarkStart w:id="42" w:name="__RefHeading___Toc15190508"/>
      <w:bookmarkEnd w:id="42"/>
      <w:r>
        <w:rPr>
          <w:rFonts w:cs="Century Schoolbook" w:ascii="Century Schoolbook" w:hAnsi="Century Schoolbook"/>
          <w:b/>
          <w:bCs/>
          <w:sz w:val="24"/>
        </w:rPr>
        <w:t xml:space="preserve">TASK:  </w:t>
      </w:r>
      <w:r>
        <w:rPr>
          <w:rFonts w:cs="Century Schoolbook" w:ascii="Century Schoolbook" w:hAnsi="Century Schoolbook"/>
          <w:sz w:val="24"/>
        </w:rPr>
        <w:t>Perform Unit Mortuary Affairs Operations   (10-2-451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JTTP 4-06</w:t>
      </w:r>
      <w:r>
        <w:rPr>
          <w:rFonts w:cs="Century Schoolbook" w:ascii="Century Schoolbook" w:hAnsi="Century Schoolbook"/>
          <w:sz w:val="24"/>
          <w:szCs w:val="18"/>
        </w:rPr>
        <w:t>)</w:t>
        <w:tab/>
        <w:t>(AR 40-66)</w:t>
        <w:tab/>
        <w:t>(DOD MFFIMS)</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64)</w:t>
        <w:tab/>
        <w:t>(FM 3-100.4)</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STP 21-1-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sustained fatalities.  The unit may have the capability to perform an air reconnaissance.  Some remains may be contaminated.  Non-mortuary affairs personnel may perform this task.  The commander has assigned search and recovery team leader(s) and personnel.  The unit has analog and/or digital communications with higher HQ.  The higher HQ OPORD, the unit TSOP, and higher HQ TSOP are available.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earch, recovery, evacuation, and emergency burial operations are performed IAW the TSOP and OPORD.  At MOPP4, performance degradation factors increase time required for performing mortuary affai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Search and recovery team leader(s) prepare for the se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view all reports concerning the incid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 a map, terrain, or aerial reconnaissance of the search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map reconnaissance with higher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resource requirement for the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rrange for search team's transportation to and from recovery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y additional support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 additional support requirements from the S4 Section using analog and/or digital communications or messenger, and following up with a requisition for additional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NBC and EOD assistance with the unit HQ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 security of search area with unit HQ using analog and/or digital communications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lay the last known location (grid coordinates) of the remains if the recovery cannot be performed to higher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Search and recovery team leader(s) prepare for movement to recovery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 pre-inspection of all vehicles, soldier's personal equipment, and mission-essential equipment and for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velop a load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loading of equipment in accordance with load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y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earch and recovery team(s) move to the recovery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 movement based upon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dhere to appropriate convoy or road-march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earch and recovery team leader(s) supervise search, recovery, and evacuati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termine the best search methods to use in the particular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sure search is conducted during the daylight hou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 search and recovery team(s) on operational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sure soldiers are wearing appropriate protective gea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ssue personal effects bags, human remains pouches, if available, and NBC agent tag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areas of search to each team of which the sum equals the entire search area, as directed by th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ign a portion of the search area to an individual team memb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nitor search and recovery team(s) operations for compliance with TSOP and the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earch and recovery team(s) conduct the se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arch assigned areas for remains and personal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locations of remains, portions, and personal effects with color-coded pin flags IAW FM 10-6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itiate FMC for each remains IAW AR 40-6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 recovery site sketch indicating locations where remains and personal effects were f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Search and recovery team(s) recover remai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immediate area for booby traps and NBC contamina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sure remains are covered or shrouded at all times when not being examin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y that DD Form 1380 is attached to the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sure DD Form 567 is prepared for each remains or to document mission if no remains are f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sure DD Form 565 is completed, if unit personnel knew the decea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sure the areas around the remains are searched for personal effects and possible disassociated personal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 procedures for initial identifi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Attach to contagious remains a tag marked with a large "C", and the identity of each contagion and contamina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mains found in a contaminated area are to be handled IAW procedures set forth in JTTP 4-06 and evacuated directly to the Mortuary Affair Collection Point (MACP).</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lace personal effects into a personal effects bag, if available, and attach to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epare a sketch of the recovery site showing major landmar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Prepare a map overlay of the recovery site using analog and/or digital devices or man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Forward SITREP IAW TSOP to the unit HQ using analog and digital communications or messenge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 environmental stewardship protection program procedure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Search and recovery team(s) evacuate remains to the nearest Mortuary Affairs Collection Point (MAC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evacuation of recovered remains to collection points with the support operations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sure all records prepared at the recovery site are complete and accurate before departing th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sure the remains are transported feet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sure remains awaiting evacuation are shrouded from public view and guarded or escor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ansport the remains in the most expedient manner possible to the nearest Mortuary Affair Collection Point (MA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sure all transportation assets can provide cover for the remains while being transpor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sure a summary report is submitted to higher headquarters to document the search and recovery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mains should only be transported in an ambulance as a last resort.</w:t>
              <w:br/>
              <w:br/>
              <w:t>NOTE:  If remains cannot be evacuated to a Mortuary Affairs Collection Point (MACP) in a timely manner, perform steps 8 and 9.</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Search and recovery team(s) leader supervise isolated inter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pecific isolated interment site in coordination with the unit HQ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 isolated interment marking IAW JTTP 4-06, FM 10-64, TSOP, and current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the burial of all recovered remains and their personal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burial data to unit HQ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Search and recovery team(s) perform isolated inter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pare the isolated interment site(s) IAW appropriate JTTP 4-06, FM 10-64, TSOP, and current directiv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all interment sites IAW FM 10-64.</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20.43-0079</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spond to the Initial Effects of a Nuclear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RTEP 43-079.1-30-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21.43-0079</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fend Against a Level I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RTEP 43-079.1-30-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SNIPER OPERATIONS  (63-OPFOR-1005)</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has assigned snipers, regular and/or irregular elements, in the enemy rear area along MSR and near support site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Set up well-concealed location(s).  2. Engage vehicle drivers or personnel on foot with short bursts of semi-automatic fire.  3. Kill or wound selected target.  4. Prevent position from being discovered by enemy forces.  5. Evacuate the area without being spotted.  6. Report all specified PIR and other intelligence requirements to OPFOR HQ.</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Support Maintenance Operations   (43-2-0029.43-0079)" \l 7 </w:instrText>
      </w:r>
      <w:r>
        <w:rPr/>
        <w:fldChar w:fldCharType="separate"/>
      </w:r>
      <w:r>
        <w:rPr/>
      </w:r>
      <w:r>
        <w:rPr/>
        <w:fldChar w:fldCharType="end"/>
      </w:r>
      <w:bookmarkStart w:id="43" w:name="__RefHeading___Toc15190509"/>
      <w:bookmarkEnd w:id="43"/>
      <w:r>
        <w:rPr>
          <w:rFonts w:cs="Century Schoolbook" w:ascii="Century Schoolbook" w:hAnsi="Century Schoolbook"/>
          <w:b/>
          <w:bCs/>
          <w:sz w:val="24"/>
        </w:rPr>
        <w:t xml:space="preserve">TASK:  </w:t>
      </w:r>
      <w:r>
        <w:rPr>
          <w:rFonts w:cs="Century Schoolbook" w:ascii="Century Schoolbook" w:hAnsi="Century Schoolbook"/>
          <w:sz w:val="24"/>
        </w:rPr>
        <w:t>Conduct Support Maintenance Operations   (43-2-0029.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DA PAM 738-750</w:t>
      </w:r>
      <w:r>
        <w:rPr>
          <w:rFonts w:cs="Century Schoolbook" w:ascii="Century Schoolbook" w:hAnsi="Century Schoolbook"/>
          <w:sz w:val="24"/>
          <w:szCs w:val="18"/>
        </w:rPr>
        <w:t>)</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63-21)</w:t>
        <w:tab/>
        <w:t>(FM 63-3)</w:t>
        <w:tab/>
        <w:t>(STP 11-39E13-SM-TG)</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9-44B12-SM-TG)</w:t>
        <w:tab/>
        <w:t>(STP 9-44E14-SM-TG)</w:t>
        <w:tab/>
        <w:t>(STP 9-45K14-SM-TG)</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9-52D13-SM-TG)</w:t>
        <w:tab/>
        <w:t>(STP 9-63H14-SM-TG)</w:t>
        <w:tab/>
        <w:t>(STP 9-63W12-SM-TG)</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oviding support maintenance from its established field or MOUT location. The maintenance control section has obtained all parts necessary to repair equipment and has distributed work assignments to the appropriate maintenance section for repair.  Priorities for repair have been set by the maintenance control section. SOPs and required technical publications are available. The unit's maintenance control procedures may be manual or automated. The unit may encounter threat Level I activity. The company may receive an NBC attack or be subject to radiological fallout.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Repairs are accomplished IAW appropriate TM standards. Maintenance management/administrative operations are performed IAW internal SOPs.  At MOPP level 4, performance degradation factors increase support maintenance completion times. </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Section Leader/ NCOIC supervise shop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repair section operations with the maintenance control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maintenance support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s internal production control procedur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technical assistance to repairer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s accountability of tool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personnel and equipment status reports to platoon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s in-process quality control insp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hop safe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Repair section supervisor direct internal production control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trols all maintenance requests received from the maintenance control section and platoon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tributes the workload to section personnel IAW prior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nages all repair assets within the repair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status of equipment being repaired to the maintenance control section and platoon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Repair sections perform repairs on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btains the necessary resources to perform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repairs IAW appropriate technical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in process insp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ection Chief/NCOIC prepares to dispatch MS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required personnel to perform on-site mainten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required tools, test equipment, and repair parts needed to perform on-site</w:t>
              <w:br/>
              <w:t>mainten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 MST OIC/NCOIC on the tactical situation an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MST OIC/NCOIC prepares for on-site maintenanc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ief MST personnel on the tactical situation an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MST personnel for proper uniform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tools, test equipment, and repair parts for completeness and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MST provides on-site maintenanc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ecurity while en-route to the support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for internal support with unit requesting on-site maintenance support.</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es MST support area in location designated by unit requesting on-site maintenance suppor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on-site maintenance support consistent with repair cap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base unit concerning jobs completed or additional resources needed to complet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base company concerning jobs completed or additional resources needed to complet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Repair section performs lift services and recovery operations as requir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method of recove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covers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s equipment to determine if repairs are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termines level of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airs Equipment IAW BDAR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covers/evacuates disable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SERVICE/RECOVERY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rvice Operations   (43-2-0030.43-0079)" \l 7 </w:instrText>
      </w:r>
      <w:r>
        <w:rPr/>
        <w:fldChar w:fldCharType="separate"/>
      </w:r>
      <w:r>
        <w:rPr/>
      </w:r>
      <w:r>
        <w:rPr/>
        <w:fldChar w:fldCharType="end"/>
      </w:r>
      <w:bookmarkStart w:id="44" w:name="__RefHeading___Toc15190510"/>
      <w:bookmarkEnd w:id="44"/>
      <w:r>
        <w:rPr>
          <w:rFonts w:cs="Century Schoolbook" w:ascii="Century Schoolbook" w:hAnsi="Century Schoolbook"/>
          <w:b/>
          <w:bCs/>
          <w:sz w:val="24"/>
        </w:rPr>
        <w:t>TASK:</w:t>
      </w:r>
      <w:r>
        <w:rPr>
          <w:rFonts w:cs="Century Schoolbook" w:ascii="Century Schoolbook" w:hAnsi="Century Schoolbook"/>
          <w:sz w:val="24"/>
        </w:rPr>
        <w:t xml:space="preserve">  Perform Service Operations   (43-2-0030.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PHLET 738-750)</w:t>
        <w:tab/>
        <w:t>(FM 29-2)</w:t>
        <w:tab/>
        <w:t>(FM 63-2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63-2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oviding DS maintenance and repair parts in support of operations from its established field or MOUT location. The maintenance control section has received requests for recovery assistance from supported units and has in turn tasked the service section to perform the mission. The location of and the route to the equipment to be recovered has been identified. All equipment to perform the recovery mission is on hand and operational. Some recovered items of equipment may require continued recovery support (disabled) or evacuation. In addition to its recovery mission, the service section will also be required to provide metalworking services and heavy lift capability in support of unit repair operations. This task will be performed under all environmental conditions. The unit may be subject to attack by threat Level I forces. The unit may receive an NBC attack or be subject to radiological fallout.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covery support is provided.  Equipment is returned directly to battle or transported to the UMCP IAW  internal SOP.  At MOPP Level 4, performance degradation factors increase service operations completion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Section Leader/NCOIC supervises the service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service and recovery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technical assist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personnel and equipment status reports to platoon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environmental stewardship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The service section supervisor performs internal production control procedures.</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trols all maintenance requests received from the maintenance control section and platoon headquarter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tributes the work load to the repairers IAW maintenance control section and platoon headquarters prior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nages all service/recovery assets within the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status of equipment being repaired to the maintenance control section and platoon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The service section provides services in support of DS maintenance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heavy lift capability to the repair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metalworking services IAW technical man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fabric repair services IAW technical man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The recovery supervisor coordinates recovery operations.</w:t>
              <w:br/>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rganizes the recovery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resource requirement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the recovery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patches the recovery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recovery team radio communications for assistance request.</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The recovery team performs recovery of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method of recove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covers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s equipment to determine if repairs are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termines level of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airs equipment IAW BDAR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covers/evacuates disabled equipment.</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 xml:space="preserve">Employs safety procedures </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cedur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Battlefield Damage Assessment and Repair (BDAR)   (43-2-0031)" \l 7 </w:instrText>
      </w:r>
      <w:r>
        <w:rPr/>
        <w:fldChar w:fldCharType="separate"/>
      </w:r>
      <w:r>
        <w:rPr/>
      </w:r>
      <w:r>
        <w:rPr/>
        <w:fldChar w:fldCharType="end"/>
      </w:r>
      <w:bookmarkStart w:id="45" w:name="__RefHeading___Toc15190511"/>
      <w:bookmarkEnd w:id="45"/>
      <w:r>
        <w:rPr>
          <w:rFonts w:cs="Century Schoolbook" w:ascii="Century Schoolbook" w:hAnsi="Century Schoolbook"/>
          <w:b/>
          <w:bCs/>
          <w:sz w:val="24"/>
        </w:rPr>
        <w:t xml:space="preserve">TASK:  </w:t>
      </w:r>
      <w:r>
        <w:rPr>
          <w:rFonts w:cs="Century Schoolbook" w:ascii="Century Schoolbook" w:hAnsi="Century Schoolbook"/>
          <w:sz w:val="24"/>
        </w:rPr>
        <w:t>Perform Battlefield Damage Assessment and Repair (BDAR)   (43-2-003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30.3</w:t>
      </w:r>
      <w:r>
        <w:rPr>
          <w:rFonts w:cs="Century Schoolbook" w:ascii="Century Schoolbook" w:hAnsi="Century Schoolbook"/>
          <w:sz w:val="24"/>
          <w:szCs w:val="18"/>
        </w:rPr>
        <w:t>)</w:t>
        <w:tab/>
        <w:t>(DA PAM 385-1)</w:t>
        <w:tab/>
        <w:t>(DA PAM 738-75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 750-35)</w:t>
        <w:tab/>
        <w:t>(FM 100-14)</w:t>
        <w:tab/>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Maintenance areas have been established in a field environment or MOUT locations.  Unit maintenance personnel are receiving requests to repair or recover inoperative equipment.  The unit may have both analog and digital communications with higher HQ, and tactical operations are under way.  The unit and higher HQ TSOPs are available, as are the internal and external SOPs of the section.  Maintenance equipment, tools, and personnel are available, but the requirements may exceed the capability for standard repairs on the battlefield.  BDAR procedures are considered to rapidly return disabled equipment to the operational commander by expediently fixing, bypassing, or jury-rigging components.  Commanders, operators, and maintenance personnel understand that BDAR restores essential combat capabilities to support a specific combat mission or to enable the equipment to self-recover.  BDAR kits are available.  Requests for recovery support are being received.  Some recovery and repair operations may be under hostile conditions.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BDAR and recovery were performed IAW technical publications and internal SOP.  Equipment was carried as defective until standard repairs were completed.  At MOPP4, performance degradation factors increased time and difficulty levels required to perform repair and recovery support for this task.</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Maintenance control section OIC/NCOIC directs the maintenance team or maintenance support team element performing battle damage assessment and repair (BD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Maintenance control section identifies maintenance support requir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ceives preliminary description of required maintenance support based on the operator, crew, or maintenance team assessment of the equipment failure, location, and METT-T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nalyzes description of equipment failure contained in the request for maintenance support to identify the MOSs, test equipment, tools, equipment, material, repair parts and time required to accomplish th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host nation support (HNS) as a means for replenishing contents of BDAR kits, and providing recovery assets, material, and equipment IAW higher headquarters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Maintenance control section assigns correct mix of MOSs, test equipment, tools, material, and repair parts to the maintenance team (MT)/maintenance support teams to accomplish necessary repair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risk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dispatch of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team on observing safety and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Maintenance team/maintenance support team conducts battle damage assessment (BD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sses operating environment for obvious haza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primary and alternate routes for MT/MST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d if any collateral hazards exist in or around th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preliminary damage assessment of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1)</w:t>
              <w:tab/>
              <w:t>Identifies predominant failure(s) and probable caus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2)</w:t>
              <w:tab/>
              <w:t>Identifies risks and ability to conduct repairs in plac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3)</w:t>
              <w:tab/>
              <w:t>Identifies ability to relocate the equipment to cover and concealed locations.</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4)</w:t>
              <w:tab/>
              <w:t>Estimates the ability to relocate the equipment without further damage to equipment or personnel.</w:t>
            </w:r>
          </w:p>
        </w:tc>
        <w:tc>
          <w:tcPr>
            <w:tcW w:w="864" w:type="dxa"/>
            <w:tcBorders>
              <w:bottom w:val="single" w:sz="4"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detailed battlefield assessment of equipment based on METT-TC and unit missio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1)</w:t>
              <w:tab/>
              <w:t>Inspects damaged parts, systems, and subsystems.</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a)</w:t>
              <w:tab/>
              <w:t>Performed a self-test, to included using organizational test equipment if required and available.</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b)</w:t>
              <w:tab/>
              <w:t>Performs vehicle operational and safety tests.</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2)</w:t>
              <w:tab/>
              <w:t>Determines type and extent of damage and repairs/replacements required.</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a)</w:t>
              <w:tab/>
              <w:t>Determines needed repairs/replacements, based on METT-TC.</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b)</w:t>
              <w:tab/>
              <w:t>Determines sequence and priority of repair actions, based on METT-TC.</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c)</w:t>
              <w:tab/>
              <w:t>Estimates repair time for each task, and for all repairs (total repair time).</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d)</w:t>
              <w:tab/>
              <w:t>Determines if repairs can be performed within established BDAR time timelines.</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3)</w:t>
              <w:tab/>
              <w:t>Estimates material, equipment, skills, and time required to repair the equipment IAW standard maintenance procedures.</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4)</w:t>
              <w:tab/>
              <w:t>Determines what repairs/replacements would bring the equipment to combat-ready condition sufficient to allow the mission to continu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5)</w:t>
              <w:tab/>
              <w:t>Determines BDAR decision responsibility, based on METT-TC and prior guidanc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6)</w:t>
              <w:tab/>
              <w:t>Reports situation to receive guidanc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7)</w:t>
              <w:tab/>
              <w:t>Determines the most prudent repair location and arranged movement, if required.</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Maintenance team/maintenance support team executes battlefield repair within time limits set by the elements performing the BDAR, using skills, equipment and repair materials to return the damage equipment to temporary combat capable statu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Uses available repair parts and materials from BDAR kits and standard sto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difies and installed components from other equipment to restore basic functiona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xamines host nation (HN) materials and industrial services for application to repair need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abricates parts, jury-rigs components or used substitute fuels, fluids and lubricants as needed to expedited return of the equipment to the battle.</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ies materials used from cannibalization or controlled substitution were consumed from BDAR kits and sto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materials used from cannibalization or controlled substitu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compromise made between long-term reliability and short-term functiona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ies safety risks associated with field-expedient repairs by attaching conspicuous ta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orts BDAR conducted on th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risk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Maintains safety standards given the METT-TC an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environmental stewardship  protection program procedures IAW TC 3-34.489 and given the METT-TC an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Maintenance control section programs compromised equipment for standard repair and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pares material condition status report (MCSR) for input into Unit Level Logistics System-Ground (ULLS-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ioritizes follow-up workload IAW risk analysis, commander's guidance, and available resour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operational readiness by inspecting vehicle and equipment status re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nalyzes reports from maintenance teams/maintenance support teams for BDAR lessons learned and tactical spot repor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Maintenance Control Functions   (43-2-0050.43-0079)" \l 7 </w:instrText>
      </w:r>
      <w:r>
        <w:rPr/>
        <w:fldChar w:fldCharType="separate"/>
      </w:r>
      <w:r>
        <w:rPr/>
      </w:r>
      <w:r>
        <w:rPr/>
        <w:fldChar w:fldCharType="end"/>
      </w:r>
      <w:bookmarkStart w:id="46" w:name="__RefHeading___Toc15190512"/>
      <w:bookmarkEnd w:id="46"/>
      <w:r>
        <w:rPr>
          <w:rFonts w:cs="Century Schoolbook" w:ascii="Century Schoolbook" w:hAnsi="Century Schoolbook"/>
          <w:b/>
          <w:bCs/>
          <w:sz w:val="24"/>
        </w:rPr>
        <w:t xml:space="preserve">TASK:  </w:t>
      </w:r>
      <w:r>
        <w:rPr>
          <w:rFonts w:cs="Century Schoolbook" w:ascii="Century Schoolbook" w:hAnsi="Century Schoolbook"/>
          <w:sz w:val="24"/>
        </w:rPr>
        <w:t>Perform Maintenance Control Functions   (43-2-0050.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DA PAM 738-750</w:t>
      </w:r>
      <w:r>
        <w:rPr>
          <w:rFonts w:cs="Century Schoolbook" w:ascii="Century Schoolbook" w:hAnsi="Century Schoolbook"/>
          <w:sz w:val="24"/>
          <w:szCs w:val="18"/>
        </w:rPr>
        <w:t>)</w:t>
        <w:tab/>
        <w:t>(DA PAM 710-2-1)</w:t>
        <w:tab/>
        <w:t>(DA PAM 710-2-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oviding maintenance support and repair parts supply, in support of operations from its established field or MOUT location. Supported unit equipment density listings and the location of supported units have been identified. The unit's internal and external SOPs and TSOP have been developed and distributed to the repair sections and supported units. Repair time guidelines and the amount of backlog to be held by the unit is established and adjusted by the higher HQ staff element.  All required technical publications are available. This task will be performed under all environment conditions. The unit may encounter threat level I activity, NBC attack, or be subject to radiological fallout.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t xml:space="preserve">All repair sections are work loaded at or near their capacity. The overall backlog is maintained at a level not to exceed that established by the higher HQ staff element.  At MOPP Level 4, performance degradation factors increase maintenance control activity completion times. </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Maintenance officer/NCOIC supervises the operations of the maintenance control sec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inspection progr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internal shop supply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production control system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personnel and equipment status reports to company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Maintenance control section implements production control procedures.</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a work order number for each customer work request received.</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maintenance repair prior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tributes maintenance requests to the appropriate sections for their a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current status of all work requests throughout the workflow proc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nages all repair resour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the evacuation of equipment to supporting maintenance compan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s the quality control program for compliance with internal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reports to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Maintenance control section's inspection element performs inspe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initial acceptance inspections on all equipment submitted for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equipment requiring evacuation based on complexity/ level of repair or exceeding backlog and repair time guidelines established by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resources to perform required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update equipment status information to the production control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random in-process inspections of equipment undergoing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final/quality control inspections on repaired equipment prior to its return to customer un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technical assistance and guidance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Maintenance control section's supply element provides repair parts for DS maintenance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btains parts identified by inspection element for performance of DS maintenanc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s status on all open requests and requi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status in production control system for all jobs awaiting pa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tores parts received for each work request until they are released by maintenance officer/NCOIC to maintenance section performing the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s stockage level of selected repair parts items authorized as shop or bench sto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tects all repair parts items from weather and pilferag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cesses unserviceable recoverable items or excess repair parts items for turn-in to DS supply support activity**.</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Maintenance control officer/NCOIC supervises repair se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sec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forces shop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performance of on-site mainten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job status information provided by repair sections for timeliness and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cross-leveling of repair assets as priorities chan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mplements actions that accelerate work flow process, if unacceptable backlog develop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Maintenance control officer/NCOIC maintains liaison with supported uni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technical assistance vis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maintenance support for tactical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effectiveness of support provided to supported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b/>
          <w:b/>
          <w:bCs/>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LASS IX SUPPORT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vide Repair Parts Supply Support   (43-2-0096.43-0079)" \l 7 </w:instrText>
      </w:r>
      <w:r>
        <w:rPr/>
        <w:fldChar w:fldCharType="separate"/>
      </w:r>
      <w:r>
        <w:rPr/>
      </w:r>
      <w:r>
        <w:rPr/>
        <w:fldChar w:fldCharType="end"/>
      </w:r>
      <w:bookmarkStart w:id="47" w:name="__RefHeading___Toc15190513"/>
      <w:bookmarkEnd w:id="47"/>
      <w:r>
        <w:rPr>
          <w:rFonts w:cs="Century Schoolbook" w:ascii="Century Schoolbook" w:hAnsi="Century Schoolbook"/>
          <w:b/>
          <w:bCs/>
          <w:sz w:val="24"/>
        </w:rPr>
        <w:t xml:space="preserve">TASK:  </w:t>
      </w:r>
      <w:r>
        <w:rPr>
          <w:rFonts w:cs="Century Schoolbook" w:ascii="Century Schoolbook" w:hAnsi="Century Schoolbook"/>
          <w:sz w:val="24"/>
        </w:rPr>
        <w:t>Provide Repair Parts Supply Support   (43-2-009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710-2</w:t>
      </w:r>
      <w:r>
        <w:rPr>
          <w:rFonts w:cs="Century Schoolbook" w:ascii="Century Schoolbook" w:hAnsi="Century Schoolbook"/>
          <w:sz w:val="24"/>
          <w:szCs w:val="18"/>
        </w:rPr>
        <w:t>)</w:t>
        <w:tab/>
        <w:t>(FM 38-74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oviding support maintenance and repair parts supply in support of operations from its established field or MOUT location.  Supported unit equipment density listings are available, and locations of support units are known.  Units SOPs are available and have been distributed to supported units.  Supply accounts have been established.  The supply system is receiving repair parts from external supply sources, and supported unit turn-ins.  Repair parts stocks are available.  The warehouse storage and location system has been developed.  Customers are requesting and receiving repair parts supplies.  This task is performed under all environmental conditions during day or night operations.  The unit is subject to attack by threat Level I forces, NBC attack, or radiological fallout.  This task is always performed in MOPP4.</w:t>
        <w:b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repair parts supply operations are conducted IAW applicable references and internal/external SOPs.</w:t>
        <w:br/>
        <w:t xml:space="preserve">At MOPP level 4, performance degradation factors increase time required to perform repair parts supply support. </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Supply platoon leader/NCOIC supervises plato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ll receipts are proces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storage operations to safeguard repair parts from pilferage and environmental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nages issue operations to verify parts are provided to correct customer un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location surve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accuracy of reports and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technical assistance.</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equipment and personnel status reports to unit HQ.</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cedures IAW TC 3-34.489..</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upply elements section chiefs supervise secti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accuracy of reports and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 technical assist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 daily equipment and personnel status reports to platoon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section operations with platoon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Receiving element receives repair par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ctual quantities received against receipt documents to ensure quantity shipped arrived at the section.</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items for dam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discrepancies to section supervisor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parates items received due to incorrect routing.</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parates items received for warehouse storage from those received for issue to customer un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storage locations for replenishment items or bin locations for customer un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serviceable RX items to RX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documentation IAW the repair parts supply procedures in the internal maintenance SOP.</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transaction data to the materiel management center (MMC) for posting of repair parts transaction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upply storage element stores repair parts /RX/QS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s items received against due- outs to customer units for issu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ces repair parts in correct storage location or customer pickup bi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items that are designated for shipment to customer unit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documentation IAW repair parts supply procedures in the internal maintenance.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location surveys and inventories as directed to verify accuracy of locator fi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afeguards repair parts from pilferage and environmental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upply Issuing element issues RX/QSS item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he location of the requested i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the correct item and quantity from the storage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correct procedures IAW appropriate references when requesting items or quantity requested is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s items that are designated for shipment to customer unit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documentation IAW repair parts supply procedures in the internal maintenance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 transaction data to the MMC for posting of repair parts transaction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The transportation section NCOIC supervises secti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upervises PMCS and services on section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technical assist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lans transporta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transportation missions to driv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s the use of materiel handling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section operations with platoon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daily personnel and equipment status reports to platoon HQ.</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cedures IAW TC 3-34.489.</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The transportation section transports supplies from external supply sources to the receiving sec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s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load to determine its security for trans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s supplies to the receiving section for proce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nloads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s supplies to designated locations within the storag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The transportation section transports supplies to supported units. (551-721-1317,1322,1313,</w:t>
              <w:br/>
              <w:t>1319,1309,1310,1311)</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s suppli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load to determine its security for transport.</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s repair parts to supported unit location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nloads suppli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any supplies to be returned from supported unit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Unloads returned suppli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ves supplies to designated locations within the storage area.</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environmental stewardship procedures IAW TC 3-34.489. .</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5101.20-001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Receipt, Storage and Issue of Suppli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10-92ABDI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vide Allied Trades and Lift Services   (43-2-1503.43-0079)" \l 7 </w:instrText>
      </w:r>
      <w:r>
        <w:rPr/>
        <w:fldChar w:fldCharType="separate"/>
      </w:r>
      <w:r>
        <w:rPr/>
      </w:r>
      <w:r>
        <w:rPr/>
        <w:fldChar w:fldCharType="end"/>
      </w:r>
      <w:bookmarkStart w:id="48" w:name="__RefHeading___Toc15190514"/>
      <w:bookmarkEnd w:id="48"/>
      <w:r>
        <w:rPr>
          <w:rFonts w:cs="Century Schoolbook" w:ascii="Century Schoolbook" w:hAnsi="Century Schoolbook"/>
          <w:b/>
          <w:bCs/>
          <w:sz w:val="24"/>
        </w:rPr>
        <w:t xml:space="preserve">TASK:  </w:t>
      </w:r>
      <w:r>
        <w:rPr>
          <w:rFonts w:cs="Century Schoolbook" w:ascii="Century Schoolbook" w:hAnsi="Century Schoolbook"/>
          <w:sz w:val="24"/>
        </w:rPr>
        <w:t>Provide Allied Trades and Lift Services   (43-2-1503.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is providing GS maintenance operations from its established field or MOUT location.  The maintenance control section has received requests for recovery assistance from supported units and has in turn tasked the service section to perform the mission.  The location of and route to the equipment to be recovered have been identified.  All resources to perform the recovery mission are on hand and operational.  In addition to the recovery mission, the service section will be required to provide metalworking services and heavy lift capability in support of unit repair operations.  The section's internal and external SOP and company TSOP are available.  The section receives messages from higher, adjacent, and lower echelons by radio, telephone, and courier.  All required equipment and publications are available and on hand.  This task is performed under all environmental conditions during the day or night.  The unit may encounter threat Level I activity, NBC attack, or be subject to radiological fallout.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ied trades, lift, and recovery support are performed IAW required technical publications and internal SOP.  At MOPP Level 4, performance degradation factors increase, time required to perform allied trade, lift, and recovery support increas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Allied trades technician/NCOIC supervises service and lift secti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service and lift section operations with the maintenance control sec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internal production control procedure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service and recovery operation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technical assist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nages all service and recovery assets within the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equipment and personnel status reports to platoon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ervice section NCOIC supervises service secti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specific task or job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s jobs to appropriate section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lift and recovery support as reques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work in progress to ensure quality assur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s work in progress to ensure work schedules are maintain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MCS personnel that jobs are completed and/or parts are ready for issu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work status reports for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nsolidates work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consolidated work status report to MC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ervice section performs jobs as assign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s, fabricates, modifies, and/or repairs, fixtures, dies, and special tools to facilitate metalworking or fabric repair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airs, modifies, or fabricates component repair part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repair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in-shop heavy lift capability to all repair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Notifies section leader job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cedures IAW TC 3-34.489.</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The recovery section NCOIC coordinates recovery operations.</w:t>
              <w:br/>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rganizes the recovery team.</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the recovery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resource requirement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patches the recovery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recovery team radio communications for additional assistance reques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The recovery team performs recovery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method of recove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covers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s equipment to determine if repairs are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termines level of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airs equipment IAW BDAR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covers/evacuates disable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actice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actices safety procedures IAW TSOP and applicable publ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stroy Supplies and Equipment   (43-2-1505.43-0079)" \l 7 </w:instrText>
      </w:r>
      <w:r>
        <w:rPr/>
        <w:fldChar w:fldCharType="separate"/>
      </w:r>
      <w:r>
        <w:rPr/>
      </w:r>
      <w:r>
        <w:rPr/>
        <w:fldChar w:fldCharType="end"/>
      </w:r>
      <w:bookmarkStart w:id="49" w:name="__RefHeading___Toc15190515"/>
      <w:bookmarkEnd w:id="49"/>
      <w:r>
        <w:rPr>
          <w:rFonts w:cs="Century Schoolbook" w:ascii="Century Schoolbook" w:hAnsi="Century Schoolbook"/>
          <w:b/>
          <w:bCs/>
          <w:sz w:val="24"/>
        </w:rPr>
        <w:t xml:space="preserve">TASK:  </w:t>
      </w:r>
      <w:r>
        <w:rPr>
          <w:rFonts w:cs="Century Schoolbook" w:ascii="Century Schoolbook" w:hAnsi="Century Schoolbook"/>
          <w:sz w:val="24"/>
        </w:rPr>
        <w:t>Destroy Supplies and Equipment   (43-2-1505.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TM 750-244-2</w:t>
      </w:r>
      <w:r>
        <w:rPr>
          <w:rFonts w:cs="Century Schoolbook" w:ascii="Century Schoolbook" w:hAnsi="Century Schoolbook"/>
          <w:sz w:val="24"/>
          <w:szCs w:val="18"/>
        </w:rPr>
        <w:t>)</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750-244-6)</w:t>
        <w:tab/>
        <w:t>(TM 750-244-7)</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 A threat force penetration of the unit's position is estimated to occur within a specified period of time.  Initial hasty displacement preparations were made during the defense buildup.  Destruction of supplies and equipment was previously coordinated with higher HQ staff element and EOD personnel.  The commander is ordered to evacuate the position and destroy or disable those items the unit cannot evacuate.  Unit and higher HQs TSOP, destruction plan, applicable publications, supplies, and equipment are available and on hand.  This task is performed under all environmental conditions during the day or night.  The unit is subject to NBC, air, and Level I ground attack.  Some iterations of training for this task are preformed in MOPP 4.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 evacuates its position within the time specified by the higher HQs staff element and destroys or disables selected supplies, equipment, documents, COMSEC/IEW equipment and other critical items that cannot be evacuated. At MOPP level 4, performance degradation factors increase the time required to destroy supplies and equipment.</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selected supplies and equipment be destroyed or disabl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critical equipment that must be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ioritizes destruction and disablement of selected equipment based on its value to the enem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platoon and section leaders on situation and destruction prioriti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llows guidelines contained in the destruction plan, company and battalion TSOPs, and EOD or engineer publ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s tasks and responsi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solidates requests for EOD or engineer support received from the platoons and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s EOD or engineer support through S2/S3 sectio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nsolidates destruction reports received from the platoons and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vides consolidated destruction report to S2/S3 section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Platoon and section leaders supervise destruction or disabling of supplie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upplies and equipment to be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destruction or disabling metho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destruction or disabling of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Platoon and section personnel destroy or disable tracked and wheeled vehicles (to include construction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rain the engine oi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rain equipment hydraulic systems and cut hydraulic ho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lash all ti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un engines until they seize, as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urn hoses, belts, etc., as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estroy vital elements, such as the gearbox, starter, engine block, transmission, instrument panel, and any communications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 safety procedures IAW TSOP and applicable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Platoon and section personnel destroy or disable all critical supplies, equipment, and COMSEC/IEW materiel.</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cord all COMSEC/IEW materiel identified for destruction or disab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troy communications compon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urn COMSEC/IEW codes, keys, and any other perishable classified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troy TMs and other documents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troy supplies IAW appropriate TM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estroy or render equipment inoperative IAW appropriat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Platoon and section leaders arrange for destruction of supplies and equipment with explosiv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items for destru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imate type and amount of explosive material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commander with explosive material requirement estim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 EOD or engineer support, through command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Platoon and section leaders submit status reports to the command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ubmit report of supply items destroyed by class of supp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bmit report of tracked and wheeled vehicles, construction equipment, and special purpose vehicles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report of radios and other communications equipment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status of COMSEC/IEW items destroy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 report of platoon and section's capability to continue with assigned miss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MST Functions   (43-5-1103)" \l 7 </w:instrText>
      </w:r>
      <w:r>
        <w:rPr/>
        <w:fldChar w:fldCharType="separate"/>
      </w:r>
      <w:r>
        <w:rPr/>
      </w:r>
      <w:r>
        <w:rPr/>
        <w:fldChar w:fldCharType="end"/>
      </w:r>
      <w:bookmarkStart w:id="50" w:name="__RefHeading___Toc15190516"/>
      <w:bookmarkEnd w:id="50"/>
      <w:r>
        <w:rPr>
          <w:rFonts w:cs="Century Schoolbook" w:ascii="Century Schoolbook" w:hAnsi="Century Schoolbook"/>
          <w:b/>
          <w:bCs/>
          <w:sz w:val="24"/>
        </w:rPr>
        <w:t xml:space="preserve">TASK:  </w:t>
      </w:r>
      <w:r>
        <w:rPr>
          <w:rFonts w:cs="Century Schoolbook" w:ascii="Century Schoolbook" w:hAnsi="Century Schoolbook"/>
          <w:sz w:val="24"/>
        </w:rPr>
        <w:t>Perform MST Functions   (43-5-110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rPr>
          <w:rFonts w:ascii="Century Schoolbook" w:hAnsi="Century Schoolbook" w:cs="Century Schoolbook"/>
          <w:sz w:val="24"/>
        </w:rPr>
      </w:pPr>
      <w:r>
        <w:rPr>
          <w:rFonts w:eastAsia="Century Schoolbook" w:cs="Century Schoolbook" w:ascii="Century Schoolbook" w:hAnsi="Century Schoolbook"/>
          <w:sz w:val="24"/>
          <w:szCs w:val="18"/>
        </w:rPr>
        <w:t xml:space="preserve"> </w:t>
      </w:r>
      <w:r>
        <w:rPr>
          <w:rFonts w:cs="Century Schoolbook" w:ascii="Century Schoolbook" w:hAnsi="Century Schoolbook"/>
          <w:sz w:val="24"/>
          <w:szCs w:val="18"/>
        </w:rPr>
        <w:t>(TC 43-4)</w:t>
        <w:tab/>
        <w:t>(TM 750-245-4)</w:t>
        <w:tab/>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rFonts w:ascii="Century Schoolbook" w:hAnsi="Century Schoolbook" w:cs="Century Schoolbook"/>
          <w:b/>
          <w:b/>
          <w:bCs/>
          <w:sz w:val="24"/>
        </w:rPr>
      </w:pPr>
      <w:r>
        <w:rPr>
          <w:rFonts w:cs="Century Schoolbook" w:ascii="Century Schoolbook" w:hAnsi="Century Schoolbook"/>
          <w:b/>
          <w:bCs/>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receives a request to provide an MST to support designated forward deployed units.  The unit is deployed and operational in its field or MOUT location.  All SOP, TSOP, and required technical publications are available.  This task is performed under all environmental conditions during the night or day.  The unit is subject to NBC, air, and ground attack.  Some iterations of training on this task are performed in MOPP 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MST provides on-site maintenance support to units in its operational area.  At MOPP level 4, performance degradation factors increase the time required to perform maintenance support.</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NCOIC prepares to dispatch maintenance support team.</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required personnel to perform maintenance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required tools, test equipment, and repair parts needed to perform maintenance suppor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NCOIC prepares for maintenance support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iefs personnel on the tactical situation an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maintenance support team for proper uniform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tools, test equipment, and repair parts for completeness and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NCOIC directs the maintenance team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ecurity while en route to the unit.</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for internal support with unit requesting maintenance suppor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sure that proper maintenance reports and forms are complete and accur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repair team workloa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manpower and other needed assets are available to support the maintenance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maintenance activities between the repair team and the supported unit to ensure highest priority jobs are accomplished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technical assistance to repair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accountability of tools and test equipment to minimize pilfe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the supported unit to perform Battlefield Damage Assessment Repair (BDA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quests necessary resources to perform th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 in accordance with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nforces environmental stewardship protection program procedures in accordance with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Repair team performs repairs on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and performs repair actions in accordance with appropriate technical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status of equipment being repaired to the team NCOIC to assist in monitoring workflo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s approval through team NCOIC to perform BDAR, when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s BDAR actions in accordance with appropriate BDAR publication when established repair procedures cannot be u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quest disposition of unrecoverable equipment from the support unit commander through the NCOIC,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 salvage operations to remove all useable equipme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epare equipment for destruction in accordance with the appropriate technical manual and unit SOP,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estroy equipment on order from the NCOIC after receiving company commander's approva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mpletes maintenance reports and for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safety procedures in accordance with SOP and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environmental stewardship protection program procedures in accordance with TC 3-34.489.</w:t>
            </w:r>
          </w:p>
        </w:tc>
        <w:tc>
          <w:tcPr>
            <w:tcW w:w="864" w:type="dxa"/>
            <w:tcBorders>
              <w:top w:val="single" w:sz="4" w:space="0" w:color="000000"/>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vide Personnel and Administrative Support   (63-2-4015.43-0079)" \l 7 </w:instrText>
      </w:r>
      <w:r>
        <w:rPr/>
        <w:fldChar w:fldCharType="separate"/>
      </w:r>
      <w:r>
        <w:rPr/>
      </w:r>
      <w:r>
        <w:rPr/>
        <w:fldChar w:fldCharType="end"/>
      </w:r>
      <w:bookmarkStart w:id="51" w:name="__RefHeading___Toc15190517"/>
      <w:bookmarkEnd w:id="51"/>
      <w:r>
        <w:rPr>
          <w:rFonts w:cs="Century Schoolbook" w:ascii="Century Schoolbook" w:hAnsi="Century Schoolbook"/>
          <w:b/>
          <w:bCs/>
          <w:sz w:val="24"/>
        </w:rPr>
        <w:t xml:space="preserve">TASK:  </w:t>
      </w:r>
      <w:r>
        <w:rPr>
          <w:rFonts w:cs="Century Schoolbook" w:ascii="Century Schoolbook" w:hAnsi="Century Schoolbook"/>
          <w:sz w:val="24"/>
        </w:rPr>
        <w:t>Provide Personnel and Administrative Support   (63-2-4015.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600-8-104</w:t>
      </w:r>
      <w:r>
        <w:rPr>
          <w:rFonts w:cs="Century Schoolbook" w:ascii="Century Schoolbook" w:hAnsi="Century Schoolbook"/>
          <w:sz w:val="24"/>
          <w:szCs w:val="18"/>
        </w:rPr>
        <w:t>)</w:t>
        <w:tab/>
        <w:t>(AR 220-1)</w:t>
        <w:tab/>
        <w:t>(AR 38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600-8-1)</w:t>
        <w:tab/>
        <w:t>(AR 600-8-19)</w:t>
        <w:tab/>
        <w:t>(AR 600-8-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2-6)</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higher headquarters S1 requires a personnel daily summary report.  The unit has analog and digital communications with higher HQ.  The higher HQ OPORD, the unit TSOP, and higher HQ TSOP are available.  The unit HQ is required to continuously support combat operations over a prolonged period of time.  Unit personnel may have been killed, wounded, captured, and/or are missing.  Replacements are arriving and administrative issues need to be resolved.  The tactical situation allows time for personnel and administrative actions.  This task is performed simultaneously with other support and operational tasks.  Field-expedient and natural shelters are available.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ersonnel and administrative support services are provided as prescribed by TSOP and OPORD.  At MOPP4, personnel and administrative support is reduced to minimal essential a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processes casualty repor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reports for completeness and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100 percent accurate reports and witness statements to higher HQ staff element within 24 hours of incid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unit battle roster to reflect 100 percent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performs strength account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olidates elements' personnel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personnel status report to the higher HQ staff element NLT time specified in the OPORD and TSO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battle roster to reflect 100 percent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equipment status report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olidates elements' equipment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equipment status report to higher HQ staff element NLT time specified in the OPORD and TSO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processes replac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all replacement personnel for proper weapons, MOPP gear, equipment, clothing, and shot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replacements on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replacements on chain of command and specific du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ssues required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corts unit replacements to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cords replacement data on battle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transportation for movement of replacement individuals for supported unit to the gaining activity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upport medical element for required immunization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HQ provides administrativ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s 100 percent accurate personnel and finance support requests to higher HQ staff element within 24 hour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UCMJ actions with the battalion legal clerk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ministers unit awards program IAW procedures prescribed in the higher HQ TSOP.</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unit-level mail service as prescribed by appropriate regulations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s classified materials IAW appropriate regul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HQ implements microcomputer and ULC security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controlled access" procedures to ULC and microcomputer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stricts access to computers by use of classified passw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otates operator passwords every 30 days or earlier if compromise is susp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ULC and microcomputers for proper us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computer report distributio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HQ provides health, welfare, and moral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for the distribution of specialty packs and sundry items IAW higher HQ OPORD and TSO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unit field feeding for compliance with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unit sleep and rest plan for compliance with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physical conditioning progr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laundry and shower exchange support with the S4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for religious activity suppor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sseminates health, welfare, and morale support information to all sub-elements using analog and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121-030-353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port Casualti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rea Damage Control Functions   (63-2-4028.43-0079)" \l 7 </w:instrText>
      </w:r>
      <w:r>
        <w:rPr/>
        <w:fldChar w:fldCharType="separate"/>
      </w:r>
      <w:r>
        <w:rPr/>
      </w:r>
      <w:r>
        <w:rPr/>
        <w:fldChar w:fldCharType="end"/>
      </w:r>
      <w:bookmarkStart w:id="52" w:name="__RefHeading___Toc15190518"/>
      <w:bookmarkEnd w:id="52"/>
      <w:r>
        <w:rPr>
          <w:rFonts w:cs="Century Schoolbook" w:ascii="Century Schoolbook" w:hAnsi="Century Schoolbook"/>
          <w:b/>
          <w:bCs/>
          <w:sz w:val="24"/>
        </w:rPr>
        <w:t xml:space="preserve">TASK:  </w:t>
      </w:r>
      <w:r>
        <w:rPr>
          <w:rFonts w:cs="Century Schoolbook" w:ascii="Century Schoolbook" w:hAnsi="Century Schoolbook"/>
          <w:sz w:val="24"/>
        </w:rPr>
        <w:t>Perform Area Damage Control Functions   (63-2-4028.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4</w:t>
      </w:r>
      <w:r>
        <w:rPr>
          <w:rFonts w:cs="Century Schoolbook" w:ascii="Century Schoolbook" w:hAnsi="Century Schoolbook"/>
          <w:sz w:val="24"/>
          <w:szCs w:val="18"/>
        </w:rPr>
        <w:t>)</w:t>
        <w:tab/>
        <w:t>(FM 21-16)</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is relieved of a threat encounter or threat forces have completely withdrawn from the area.  The attack has caused heavy damage to the unit area.  The commander and/or higher HQ have required a damage assessment be performed.  The unit has analog and digital communications with higher HQ.  The higher HQ OPORD, the unit TSOP, and higher HQ TSOP are available.  Higher level HQ Control and Assessment CP has been established and is manned by control and assessment team personnel.   ADC resources are not expended to remove or repair materials or structures that have no impact on mission accomplishment.  Assistance is provided to supported elements, as required.  This task is performed under all environmental conditions, both day and night.  The unit is subject to air, NBC, and all levels of threat forces attacks.  This task is always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mission-hindering debris and safety hazards are cleared and marked.  ADC is conducted IAW the higher HQ TSOP and OPORD.  At MOPP4, performance degradation factors minimally increase ADC activities comple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unit ADC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damage to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ADC SITREP to Control and Assessment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ADC policies and procedures by reviewing appropriate annex of the TSOP and higher HQ rear operations annex.</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danger areas and informs subordinate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 unit restoration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additional support requirements with Control and Assessment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dispatch of ADC teams with Control and Assessment C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organize unit ADC team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 required team members and equipment IAW the higher HQ OPORD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patch control and assessment team personnel and equipment to Control and Assessmen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rganize decontamination squad(s) and light rescue squad(s) as prescribed by TSOP and higher HQ S4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 decontamination and rescue squa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spatch decontamination and rescue squads as directed by Control and Assessmen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resto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barrier and/or checkpoints that deny access to danger areas such as those containing unexploded ordnance, POL fires, and damaged struct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locates major items of equipment and supplies to safe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fire fighting operations until all threatening fires are extinguish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NBC defens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moves rubble, debris, and inoperative vehicles and equipment (mission essential only).</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s locations of fires and unexploded ordnance to control and assessment team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3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Employment of Nuclear, Biological, or Chemical Marker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mbat Battlefield Stress   (63-2-4303.43-0079)" \l 7 </w:instrText>
      </w:r>
      <w:r>
        <w:rPr/>
        <w:fldChar w:fldCharType="separate"/>
      </w:r>
      <w:r>
        <w:rPr/>
      </w:r>
      <w:r>
        <w:rPr/>
        <w:fldChar w:fldCharType="end"/>
      </w:r>
      <w:bookmarkStart w:id="53" w:name="__RefHeading___Toc15190519"/>
      <w:bookmarkEnd w:id="53"/>
      <w:r>
        <w:rPr>
          <w:rFonts w:cs="Century Schoolbook" w:ascii="Century Schoolbook" w:hAnsi="Century Schoolbook"/>
          <w:b/>
          <w:bCs/>
          <w:sz w:val="24"/>
        </w:rPr>
        <w:t xml:space="preserve">TASK:  </w:t>
      </w:r>
      <w:r>
        <w:rPr>
          <w:rFonts w:cs="Century Schoolbook" w:ascii="Century Schoolbook" w:hAnsi="Century Schoolbook"/>
          <w:sz w:val="24"/>
        </w:rPr>
        <w:t>Combat Battlefield Stress   (63-2-4303.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2-51</w:t>
      </w:r>
      <w:r>
        <w:rPr>
          <w:rFonts w:cs="Century Schoolbook" w:ascii="Century Schoolbook" w:hAnsi="Century Schoolbook"/>
          <w:sz w:val="24"/>
          <w:szCs w:val="18"/>
        </w:rPr>
        <w:t>)</w:t>
        <w:tab/>
        <w:t>(FM 100-14)</w:t>
        <w:tab/>
        <w:t>(FM 22-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6-22.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been involved in operations over a prolonged period of time, and personnel are exhibiting signs of battlefield stress.  The unit has analog and digital communications with higher HQ.  The higher HQ OPORD, unit TSOP, and higher HQ TSOP are available.  The commander has directed that battlefield stress management procedures be implemented.  The unit's sleep plan and TSOP to manage BF soldiers has been developed.  Personnel have been cross-trained on critical tasks.  This task is performed under all environment conditions, both day and night.  The unit is subject to air, NBC, and all levels of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Unit applies techniques that counter battlefield stress.  Techniques used prevent degradation of morale, training, and physical condition of unit personnel.  </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erform stress prevention leader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ssue warning orders, OPORDs, and FRAGOs to the lowest possible level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 soldiers an accurate assessment of the friendly and enemy situatio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 leaders' intention to all unit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peak positively concerning the unit's missions, purpose, and a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courage a positive attitude throughout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titute an information dissemination plan designed to quell and prevent rum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form personnel of availability of religious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mplement buddy system to observe signs of stress or  BF among the soldiers and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implement sleep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 a safe and secure area away from vehicles and other high-nois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djust sleep plan as dictated by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 the sleep plan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Leaders implement task rotation or restructuring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ternate cross-trained unit personnel on critical task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otate unit personnel between demanding and non-demanding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two soldiers to function independently on tasks requiring a high degree of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 task rotation policies and procedures to the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Leaders implement stress-coping and management techniqu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tegrate new unit members into the unit immediate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st soldiers in resolving family/home-related probl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instruction on relaxation technique to all personnel prior to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 routine after-action stress debrief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 unit award, decoration, recognition and memorial ceremon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and leaders implement stress control techniqu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mplement a plan to deal with mild, seriously stressed, or BF ca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soldiers who show signs of stress or BF to simple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personnel to be supportive of BF or stressed soldier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fer soldiers showing signs of serious stress or BF to supporting MTF for medical evaluatio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integrate RTD soldiers into their specific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sonnel employ stress preven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a positive attitude concerning the unit's mission, purpose, and a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mply with the commander's sleep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other soldiers with signs of stress or B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 immediate buddy aid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signs of stress or BF in other soldiers to immediat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ccept new unit members immediate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actice relaxation techniques at appropriate times and pla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articipate in buddy system and after-action stress de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cess Enemy Prisoners of War   (63-2-4304.43-0079)" \l 7 </w:instrText>
      </w:r>
      <w:r>
        <w:rPr/>
        <w:fldChar w:fldCharType="separate"/>
      </w:r>
      <w:r>
        <w:rPr/>
      </w:r>
      <w:r>
        <w:rPr/>
        <w:fldChar w:fldCharType="end"/>
      </w:r>
      <w:bookmarkStart w:id="54" w:name="__RefHeading___Toc15190520"/>
      <w:bookmarkEnd w:id="54"/>
      <w:r>
        <w:rPr>
          <w:rFonts w:cs="Century Schoolbook" w:ascii="Century Schoolbook" w:hAnsi="Century Schoolbook"/>
          <w:b/>
          <w:bCs/>
          <w:sz w:val="24"/>
        </w:rPr>
        <w:t xml:space="preserve">TASK:  </w:t>
      </w:r>
      <w:r>
        <w:rPr>
          <w:rFonts w:cs="Century Schoolbook" w:ascii="Century Schoolbook" w:hAnsi="Century Schoolbook"/>
          <w:sz w:val="24"/>
        </w:rPr>
        <w:t>Process Enemy Prisoners of War   (63-2-4304.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9-4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reat soldiers are surrendering or being captured.   The unit is supporting tactical operations.  An EPW collection point has been established in the support area.  The unit has analog and digital communications with higher HQ.  The higher HQ OPORD, the unit TSOP, and higher HQ TSOP are available.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evacuates EPW to the designated EPW holding area within the time prescribed in the TSOP and/or higher HQ directives.  At MOPP4, EPW processing and evacuation times increase significantly.</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EPW processing in the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seminate designated EPW collection point(s) locations to all sub-el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disposition of EPW with higher HQ staff element before transporting to the rear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processing procedures to ensure compliance with the TSOP and current INTSUM.</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search EPW.</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move all weapons and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turn personal items of no military intelligence valu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EPW a receipt for personal items take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ag each EPW and each item removed with date/time group, location of capture, capturing unit, and circumstances of capt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segregate EPW.</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gregate EPW by rank, sex, deserters, civilians, nationality, and ideology, when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eat EPW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EPW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casualties to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silence EPW.</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vent EPW leaders from giving or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vent communications between captur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 no conversations in front of EPW except to issue orders and maintain discip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transport EPW to the re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move EPW from dangers of the immediate battl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vent abuse of EPW by fellow soldiers or local popula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EPW to the nearest collection point by vehic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transportation is unavailable and time and distance factors permit, march EPW to the nearest collection point; if EPWs are held, water and rations must be provided.</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31-08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nalyze Terrai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cess Captured Documents and Equipment   (63-2-4305.43-0079)" \l 7 </w:instrText>
      </w:r>
      <w:r>
        <w:rPr/>
        <w:fldChar w:fldCharType="separate"/>
      </w:r>
      <w:r>
        <w:rPr/>
      </w:r>
      <w:r>
        <w:rPr/>
        <w:fldChar w:fldCharType="end"/>
      </w:r>
      <w:bookmarkStart w:id="55" w:name="__RefHeading___Toc15190521"/>
      <w:bookmarkEnd w:id="55"/>
      <w:r>
        <w:rPr>
          <w:rFonts w:cs="Century Schoolbook" w:ascii="Century Schoolbook" w:hAnsi="Century Schoolbook"/>
          <w:b/>
          <w:bCs/>
          <w:sz w:val="24"/>
        </w:rPr>
        <w:t xml:space="preserve">TASK:  </w:t>
      </w:r>
      <w:r>
        <w:rPr>
          <w:rFonts w:cs="Century Schoolbook" w:ascii="Century Schoolbook" w:hAnsi="Century Schoolbook"/>
          <w:sz w:val="24"/>
        </w:rPr>
        <w:t>Process Captured Documents and Equipment   (63-2-4305.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5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reat equipment and documents have been captured.   The unit has analog and digital communications with higher HQ.  The higher HQ OPORD, the unit TSOP, and higher HQ TSOP are available.  The unit is supporting tactical operations..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rocesses all captured documents and equipment IAW disposition instructions from the S2/S3 section and the BN TSOP.  At MOPP4, documents and equipment processing and disposition times increas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Commander and leaders supervise captured document and equipment process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seminate to all sub-elements instructions and procedures for processing captured documents and equip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disposition of captured documents and equipment with S2/S3 using analog and digital commun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with S2/3, Plans-Operations Branch for transportation of equipment to the rear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 processing procedures to ensure compliance with the TSOP and Plans-Operations Branch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report capture of documents or equipment to S3, Plans-Operations Bran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cess reports on documents and equipment IAW FM 34-54 and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disposition of captured documents and equipment from the Plans-Operations Branch, S2/S3, and S4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ag all captured documents and equipment before evac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xecutes approved disposition of captured document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vacuate captured equipment IAW disposition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troy the captured equipment (less medical) IAW disposition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tactical situation does not permit equipment destruction or evacuation, or other special instructions exist, abandon captured equipment IAW disposition instruct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vacuate documents through Plan-Operations Branch to intelligence personne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191-377-525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Handle Enemy Personnel And Equipmen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Field Sanitation Functions   (63-2-4315.43-0079)" \l 7 </w:instrText>
      </w:r>
      <w:r>
        <w:rPr/>
        <w:fldChar w:fldCharType="separate"/>
      </w:r>
      <w:r>
        <w:rPr/>
      </w:r>
      <w:r>
        <w:rPr/>
        <w:fldChar w:fldCharType="end"/>
      </w:r>
      <w:bookmarkStart w:id="56" w:name="__RefHeading___Toc15190522"/>
      <w:bookmarkEnd w:id="56"/>
      <w:r>
        <w:rPr>
          <w:rFonts w:cs="Century Schoolbook" w:ascii="Century Schoolbook" w:hAnsi="Century Schoolbook"/>
          <w:b/>
          <w:bCs/>
          <w:sz w:val="24"/>
        </w:rPr>
        <w:t xml:space="preserve">TASK:  </w:t>
      </w:r>
      <w:r>
        <w:rPr>
          <w:rFonts w:cs="Century Schoolbook" w:ascii="Century Schoolbook" w:hAnsi="Century Schoolbook"/>
          <w:sz w:val="24"/>
        </w:rPr>
        <w:t>Perform Field Sanitation Functions   (63-2-4315.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10</w:t>
      </w:r>
      <w:r>
        <w:rPr>
          <w:rFonts w:cs="Century Schoolbook" w:ascii="Century Schoolbook" w:hAnsi="Century Schoolbook"/>
          <w:sz w:val="24"/>
          <w:szCs w:val="18"/>
        </w:rPr>
        <w:t>)</w:t>
        <w:tab/>
        <w:t>(AR 40-5)</w:t>
        <w:tab/>
        <w:t>(FM 21-1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in the field without permanent sanitation or water facilities, and health hazards exist requiring field sanitation procedures be employed.  The unit has analog and digital communications with higher HQ.  The higher HQ OPORD, the unit TSOP, and higher HQ TSOP are available.  A trained unit field sanitation team is assisting the commander in preventing any health threat.  All required sanitation equipment is available.  Field sanitation activities are continuous and are performed simultaneously with other operational tasks.  This task is performed under environment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Field sanitation measures are accomplished IAW the TSOP, OPORD, FM 21-10, and FM 21-10-1.  FST team performs field sanitation activities IAW the TSOP, commander's guidance, FM 21-10, and FM 21-10-1.  At MOPP4, only minimal essential field sanitation activities are perform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field sanitation activities to counter the health threat, including actions such as the setting up of hand washing stations near each latrine and ration handl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field sanitation activities for compliance with TSOP and FM 21-10.</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s individual field sanitation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s assistance for health related problems from higher headquarters for problems that are beyond the expertise of the FST IAW TSOP, OPORD, and CHS plan using the appropriate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FST supervises unit field sani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field sanitation basic load IAW AR 40-5 and FM 21-10-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distribution of field sanitation basic load items IAW AR 40-5 and FM 21-10-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ests unit water supply for required chlorine residual IAW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personnel to ensure use of protective measures against arthropods (skin, repellent, bed-net, clothing, and bed-net repellent) and rodents IAW applicable directives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personnel for employment of correct hygiene measures such as hand was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s installation of appropriate latrine facilities based on terrain and FM 21-10.</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s latrines and urinals IAW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latrines and urinals IAW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spects liquid and solid waste disposal facilities to ensure compliance with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nspects hand-washing devices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spects transport, storage, preparation, and service of food for compliance with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advice, recommendations, and training requirements to th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nforces safety procedures IAW TSOP and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s environmental stewardship protection program procedures IAW TC 3-34.489.</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lements employ field sanit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prescribed load of water purification materials IAW AR 40-5,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 non-potable water for personal use IAW FM 21-10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ume only water designated as pot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latrines and hand washing facilities IAW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preventive measures against cold and heat inju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personal hygie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preventive measures against arthropod and rodent infestation, to include using skin, clothing and bed net repell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 field sanitation deficiencies to F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Transport Casualties   (63-2-4316.43-0079)" \l 7 </w:instrText>
      </w:r>
      <w:r>
        <w:rPr/>
        <w:fldChar w:fldCharType="separate"/>
      </w:r>
      <w:r>
        <w:rPr/>
      </w:r>
      <w:r>
        <w:rPr/>
        <w:fldChar w:fldCharType="end"/>
      </w:r>
      <w:bookmarkStart w:id="57" w:name="__RefHeading___Toc15190523"/>
      <w:bookmarkEnd w:id="57"/>
      <w:r>
        <w:rPr>
          <w:rFonts w:cs="Century Schoolbook" w:ascii="Century Schoolbook" w:hAnsi="Century Schoolbook"/>
          <w:b/>
          <w:bCs/>
          <w:sz w:val="24"/>
        </w:rPr>
        <w:t xml:space="preserve">TASK:  </w:t>
      </w:r>
      <w:r>
        <w:rPr>
          <w:rFonts w:cs="Century Schoolbook" w:ascii="Century Schoolbook" w:hAnsi="Century Schoolbook"/>
          <w:sz w:val="24"/>
        </w:rPr>
        <w:t>Transport Casualties   (63-2-431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8-10-6</w:t>
      </w:r>
      <w:r>
        <w:rPr>
          <w:rFonts w:cs="Century Schoolbook" w:ascii="Century Schoolbook" w:hAnsi="Century Schoolbook"/>
          <w:sz w:val="24"/>
          <w:szCs w:val="18"/>
        </w:rPr>
        <w:t>)</w:t>
        <w:tab/>
        <w:t>(FM 21-11)</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FM 8-10-7)</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personnel are wounded and some may be chemically contaminated.  Threat force contact has been broken.  Unit defenses have been reorganized.  Some wounded EPW casualties may require evacuation.  The unit has analog and digital communications with higher HQ. The higher HQ OPORD, the unit TSOP, and higher HQ TSOP are available.  Casualties must be evacuated from fighting positions to designated casualty collection points.   All methods of transportation are employed.  This task is performed simultaneously with other reorganization tasks.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Casualties are transported as soon as tactical situation permits IAW TSOP, OPORD, the provisions of the Geneva Convention, and FM 8-10-6.  At MOPP4, performance degradation factors increases the time required to evacuate casualti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Unit commander and leaders supervise transportation of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casualty collection poi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transportat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preparation of casualties for trans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transportation of casualties from unit area with higher HQ staff element IAW TSOP and FM 8-10-6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security requirements for the pick-up site with sub-elements and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sseminate transportation information to unit personnel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 casualty feeder report and witness statements to higher HQ staff element IAW TSOP and FM 12-6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prepare casualties for trans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 casualties using analog and digital communications or messeng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llect classified documents such as SOI/SSI, maps, overlays, and key lis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cure custody of organizational equipment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spot casualty reports to unit HQ IAW TSOP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lements transport casualties to casualty collection points using manual carr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 type of manual carry appropriate to situation and inju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port casualty without causing further injury IAW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elements transport casualties to casualty collection points using litter carr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litter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struct improvised litter from available materia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 casualty on litte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port casualty without causing further injury IAW FM 8-10-6.</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elements transport casualties to a MFT using available vehicl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 maximum number of casualties with the most seriously injured last IAW FM 8-10-6; this will allow a "last in, first out" unloading proced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casualties in vehic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casualties without causing further injury IAW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and leaders request aero-medical transportation, as need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ansmit request IAW OPORD, TSOP, and FM 8-10-6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 landing site which provides sufficient space for helicopter hover, landing, and takeoff IAW FM 8-10-6 and FM 57-38.</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removal of all dangerous objects likely to be blown about prior to aircraft arri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 security of landing site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elements assist in loading ambul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proper carrying and loading techniques IAW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 casualties in the sequence directed by cre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oad casualty without causing unnecessary discomf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he TSOP and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elements transport chemically contaminated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ume MOPP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contaminated casualties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Notify supporting MTF that contaminated casualties are en route to their loca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port casualties directly to a designated decontamination and treatment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tect casualty from further contamination during trans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personnel transport EPW casualties.</w:t>
            </w:r>
          </w:p>
        </w:tc>
        <w:tc>
          <w:tcPr>
            <w:tcW w:w="864" w:type="dxa"/>
            <w:tcBorders>
              <w:bottom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ecurity of EPW casualties IAW the TSOP.</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arch EPW casualties for weapons and ordnance prior to trans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EPW casualties IAW the provisions of the Geneva Convention agreements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3-101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From NBC Injury/Contamination With Mission-Oriented Protective Posture (MOPP) Gea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01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quest Medical Evacu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4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RANSPORT A CASUALTY USING A ONE-MAN CARR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81-831-104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RANSPORT A CASUALTY USING A TWO-MAN CARRY OR AN IMPROVISED LITT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1-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isk Management Procedures   (63-2-4326.43-0079)" \l 7 </w:instrText>
      </w:r>
      <w:r>
        <w:rPr/>
        <w:fldChar w:fldCharType="separate"/>
      </w:r>
      <w:r>
        <w:rPr/>
      </w:r>
      <w:r>
        <w:rPr/>
        <w:fldChar w:fldCharType="end"/>
      </w:r>
      <w:bookmarkStart w:id="58" w:name="__RefHeading___Toc15190524"/>
      <w:bookmarkEnd w:id="58"/>
      <w:r>
        <w:rPr>
          <w:rFonts w:cs="Century Schoolbook" w:ascii="Century Schoolbook" w:hAnsi="Century Schoolbook"/>
          <w:b/>
          <w:bCs/>
          <w:sz w:val="24"/>
        </w:rPr>
        <w:t>TASK:</w:t>
      </w:r>
      <w:r>
        <w:rPr>
          <w:rFonts w:cs="Century Schoolbook" w:ascii="Century Schoolbook" w:hAnsi="Century Schoolbook"/>
          <w:sz w:val="24"/>
        </w:rPr>
        <w:t xml:space="preserve">  Perform Risk Management Procedures   (63-2-432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4</w:t>
      </w:r>
      <w:r>
        <w:rPr>
          <w:rFonts w:cs="Century Schoolbook" w:ascii="Century Schoolbook" w:hAnsi="Century Schoolbook"/>
          <w:sz w:val="24"/>
          <w:szCs w:val="18"/>
        </w:rPr>
        <w:t>)</w:t>
        <w:tab/>
        <w:t>(DA PAM 385-1)</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deployed in a tactical environment supporting operations.  Safety hazards for personnel and equipment exist.   Hazards increase as operations intensify.  The unit has analog and digital communications with higher HQ.  The higher HQ OPORD, unit TSOP, and higher HQ TSOP are available.  This task is performed under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otential safety problems for tasks are identified and either reduced or eliminated.  At MOPP4 performance degradation factors increase implementation time for risk management procedur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identify risk and or safety hazar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specified and implied missions and tasks in the OPLAN, OPORD, and FRAGO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all risks associated with specified and implied missions or task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tegrate safety into every phase of the planning proces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trast the benefits of safety measures to the unit's mission versus the potential cost of risk or safety haza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 continuous assessment of phases of operations for safety and risk redu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evaluate risk or safety hazards identified during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previously executed unsafe acts and their corrective a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ll unwarranted ri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mpare identified risk to acceptable risk level stated in the commander's intent and based on the training objec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lculate projected equipment and personnel losses from accidents by reviewing historical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cribe operations in terms of its risk level (extremely high, high, medium, lo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 courses of action that minimize accidental los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eliminate or reduce risk and safety hazar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 course of action that maximizes operational effectiveness and minimizes ri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velop procedures that reduce ri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guidance that enhances safety in all phases of oper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scribe safety and protective equipment that enhances safety and reduces ri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employ safety enhancement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actices safety procedures during all mission rehearsals and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unsafe acts on the spo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to unit safety officer risk or safety violations beyond unit's corrective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environmental stewardship protection program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Unit Mortuary Affairs Operations   (63-2-4513.43-0079)" \l 7 </w:instrText>
      </w:r>
      <w:r>
        <w:rPr/>
        <w:fldChar w:fldCharType="separate"/>
      </w:r>
      <w:r>
        <w:rPr/>
      </w:r>
      <w:r>
        <w:rPr/>
        <w:fldChar w:fldCharType="end"/>
      </w:r>
      <w:bookmarkStart w:id="59" w:name="__RefHeading___Toc15190525"/>
      <w:bookmarkEnd w:id="59"/>
      <w:r>
        <w:rPr>
          <w:rFonts w:cs="Century Schoolbook" w:ascii="Century Schoolbook" w:hAnsi="Century Schoolbook"/>
          <w:b/>
          <w:bCs/>
          <w:sz w:val="24"/>
        </w:rPr>
        <w:t xml:space="preserve">TASK:  </w:t>
      </w:r>
      <w:r>
        <w:rPr>
          <w:rFonts w:cs="Century Schoolbook" w:ascii="Century Schoolbook" w:hAnsi="Century Schoolbook"/>
          <w:sz w:val="24"/>
        </w:rPr>
        <w:t>Perform Unit Mortuary Affairs Operations   (63-2-4513.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JTTP 4-06</w:t>
      </w:r>
      <w:r>
        <w:rPr>
          <w:rFonts w:cs="Century Schoolbook" w:ascii="Century Schoolbook" w:hAnsi="Century Schoolbook"/>
          <w:sz w:val="24"/>
          <w:szCs w:val="18"/>
        </w:rPr>
        <w:t>)</w:t>
        <w:tab/>
        <w:t>(DOD MFFIMS)</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sustained fatalities.   The unit may have the capability to perform an air reconnaissance.  Some remains may be contaminated.  Non-mortuary affairs personnel may perform this task.  The commander has assigned search and recovery team leader(s) and personnel.  Theater commander authorizes emergency burials. The unit has analog and digital communications with higher HQ.  The higher HQ OPORD, the unit TSOP, and higher HQ TSOP are available.   This task is performed under all environmental conditions both day and night.  The unit is subject to air, NBC, and all levels of threat forces attacks.</w:t>
        <w:br/>
        <w:t xml:space="preserve">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earch, recovery, evacuation, and emergency burial operations are performed IAW the TSOP and OPORD.  At MOPP4, performance degradation factors increase time required for performing mortuary affair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Search and recovery team leader(s) prepare for the se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 a map, terrain, or aerial reconnaissance of the search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dditional support requirement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 additional support requirements from the S4 Section using analog and digital communications or messenger, and following up with a requisition for additional supplie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search pattern to be u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NBC and EOD assistance with the unit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security of search area with unit HQ using analog and digital communications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earch and recovery team leader(s) supervise search, recovery, and evacuati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ief search and recovery team(s) on operational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ssue personal effects bags, human remains pouches, if available, and NBC agent ta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areas of search to each team of which the sum equals the entire search area, as directed by th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 a portion of the search area to an individual team memb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 search and recovery team(s) operations for compliance with TSOP and the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earch and recovery team(s) conduct the se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arch assigned areas for remains and personal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location of remains with pe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itiate FMC for each remains IAW AR 40-66 and FM 8-230 (medical personnel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 recovery site sketch indicating locations where remains and personal effects were f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earch and recovery team(s) recover remai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immediate area for booby traps and NBC contamina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 procedures for initial identifi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ttach to contagious remains a tag marked with a large "C", and the identity of each contagion and contamina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mains found in a contaminated area are to be handled IAW procedures set forth in FM 10-64 and buried according to mass burial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ttach personal effects to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hroud remains with available material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 a sketch of the recovery site showing major landmark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epare a map overlay of the recovery site using analog and digital devices or man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evacuation of recovered remains to collection points with the support operations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 SITREP IAW TSOP to the unit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earch and recovery team(s) transport remai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that personal effects are attached to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port remains to a covered vehicle or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mains should not be transported in ambulanc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Search and recovery team(s) leader supervises emergency burial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pecific burial site in coordination with the unit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 grave marking IAW FM 10-64, TSOP, and current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the burial of all recovered remains and their personal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burial data to unit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Search and recovery team(s) perform emergency burial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pare the grave site(s) IAW appropriate FM 10-64, TSOP, and current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all grave sites IAW FM 10-6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ury U.S., Allied, and enemy forces remains and personal effects in separate grave si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ury contaminated remains in trenches separated from uncontaminated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renches containing contaminated remains with a sign "Contaminated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ceive Resupply by Airdrop   (63-2-4514.43-0079)" \l 7 </w:instrText>
      </w:r>
      <w:r>
        <w:rPr/>
        <w:fldChar w:fldCharType="separate"/>
      </w:r>
      <w:r>
        <w:rPr/>
      </w:r>
      <w:r>
        <w:rPr/>
        <w:fldChar w:fldCharType="end"/>
      </w:r>
      <w:bookmarkStart w:id="60" w:name="__RefHeading___Toc15190526"/>
      <w:bookmarkEnd w:id="60"/>
      <w:r>
        <w:rPr>
          <w:rFonts w:cs="Century Schoolbook" w:ascii="Century Schoolbook" w:hAnsi="Century Schoolbook"/>
          <w:b/>
          <w:bCs/>
          <w:sz w:val="24"/>
        </w:rPr>
        <w:t xml:space="preserve">TASK:  </w:t>
      </w:r>
      <w:r>
        <w:rPr>
          <w:rFonts w:cs="Century Schoolbook" w:ascii="Century Schoolbook" w:hAnsi="Century Schoolbook"/>
          <w:sz w:val="24"/>
        </w:rPr>
        <w:t>Receive Resupply by Airdrop   (63-2-4514.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500-7</w:t>
      </w:r>
      <w:r>
        <w:rPr>
          <w:rFonts w:cs="Century Schoolbook" w:ascii="Century Schoolbook" w:hAnsi="Century Schoolbook"/>
          <w:sz w:val="24"/>
          <w:szCs w:val="18"/>
        </w:rPr>
        <w:t>)</w:t>
        <w:tab/>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Since normal supply support transportation is unavailable, supplies and equipment have been requested by airdrop.  MHE and vehicles have been requested.  Airdrop of supplies and equipment may be preplanned or immediate.  The unit has analog and digital communications with higher HQ.  The higher HQ OPORD, the unit TSOP, and higher HQ TSOP are available. This task is performed under most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ies and equipment are de-rigged and airdrop items are recovered IAW with the TSOP and OPORD.  At MOPP4, resupply by airdrop is significantly degraded.</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prepares requests for supplies and equipment by airdro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supplies and equipment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requests for additional supplies and equipment to higher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drop zone.</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tates date and time of airdrop on reques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request for preplanned or immediate airdrop to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element leaders develop airdrop supply and equipment receip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 a recovery officer and safety offic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y delivery time and location with higher HQ staff element using digital devices, radio, wire,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for DZ control with an Air Force combat control team or an Army pathfinder unit, throug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 recovery and alternate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he number of people, equipment, and vehicles required for the recovery of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transportation and MHE support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 personnel on the tactical situation, recovery plan, and alternate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receives supplie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cures drop zone or A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rigs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shortag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damaged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vacuates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trieves airdrop rigging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uries or destroys airdrop rigging equipment that cannot be remov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the drop zone or area of operation to make certain no serviceable airdrop equipment is left behi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airdrop equipment to nearest salvage collection point or other location as directed by the S4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Forwards SITREP to higher HQ staff eleme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safety procedures IAW TSOP and public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environmental stewardship protection program procedures IAW TC 3-34.489.</w:t>
            </w:r>
          </w:p>
        </w:tc>
        <w:tc>
          <w:tcPr>
            <w:tcW w:w="864" w:type="dxa"/>
            <w:tcBorders>
              <w:top w:val="single" w:sz="4" w:space="0" w:color="000000"/>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S:</w:t>
      </w:r>
      <w:r>
        <w:rPr>
          <w:rFonts w:cs="Century Schoolbook" w:ascii="Century Schoolbook" w:hAnsi="Century Schoolbook"/>
          <w:sz w:val="24"/>
        </w:rPr>
        <w:t xml:space="preserve">  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vide Unit Supply Support   (63-2-4515.43-0079)" \l 7 </w:instrText>
      </w:r>
      <w:r>
        <w:rPr/>
        <w:fldChar w:fldCharType="separate"/>
      </w:r>
      <w:r>
        <w:rPr/>
      </w:r>
      <w:r>
        <w:rPr/>
        <w:fldChar w:fldCharType="end"/>
      </w:r>
      <w:bookmarkStart w:id="61" w:name="__RefHeading___Toc15190527"/>
      <w:bookmarkEnd w:id="61"/>
      <w:r>
        <w:rPr>
          <w:rFonts w:cs="Century Schoolbook" w:ascii="Century Schoolbook" w:hAnsi="Century Schoolbook"/>
          <w:b/>
          <w:bCs/>
          <w:sz w:val="24"/>
        </w:rPr>
        <w:t xml:space="preserve">TASK:  </w:t>
      </w:r>
      <w:r>
        <w:rPr>
          <w:rFonts w:cs="Century Schoolbook" w:ascii="Century Schoolbook" w:hAnsi="Century Schoolbook"/>
          <w:sz w:val="24"/>
        </w:rPr>
        <w:t>Provide Unit Supply Support   (63-2-4515.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27-4</w:t>
      </w:r>
      <w:r>
        <w:rPr>
          <w:rFonts w:cs="Century Schoolbook" w:ascii="Century Schoolbook" w:hAnsi="Century Schoolbook"/>
          <w:sz w:val="24"/>
          <w:szCs w:val="18"/>
        </w:rPr>
        <w:t>)</w:t>
        <w:tab/>
        <w:t>(AR 710-2)</w:t>
        <w:tab/>
        <w:t>(DA PAM 710-2-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w:t>
        <w:tab/>
        <w:t>(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HQ is receiving requests for supplies from subordinate elements.  The unit has analog and digital communications with higher HQ.  The higher HQ OPORD, unit TSOP, and higher HQ TSOP are available.  Equipment and supplies are arriving through supply channels, but additional supplies are required.  Extra small arms and ammunition are stored in the supply area.  Supply support is a continuous task that is performed simultaneously with other support and operational tasks.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ies, weapons, and ammunition requirements established by the TSOP and/or OPORD are on hand or coordinated for use, when needed.  At MOPP4, unit supply support is reduced to minimum essential a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unit supply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supply records and status to ensure compliance with supply regulations, directive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ULLS-S4 input, records, and output for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inventories of supplies and equipment to calculate assets on hand by using ULLS-S4-generated hand receipts and component of end item list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e commander prepares for inventories by having the supply sergeant access unit hand receipts and component listings from the ULLS-S4 main menu and printing out required report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the ULLS-S4 database using the annotated workshee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s unit equipment, weapons, and ammunition storage areas for compliance with supply regulations, directive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issue of supplies and equipment IAW higher HQ guidance and/or TSOP sustainment contro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routine supply, weapons, and small arms ammunition requirements to higher HQ S4 section by inputting requests into ULLS-S4 and forwarding request data disks to the S4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emergency supply requests to the higher HQ S4 section using analog and digital communications and follow up with a supply request through ULLS-S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nticipates supply needs and requirements of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upply Sergeant supervises uni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supply due-in status from the ULLS-S4 document regi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e supply sergeant updates the ULLS-S4 document register regularly with status disks received from the SSA.  The supply sergeant accesses the document register from the ULLS-S4 main menu to check status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inventories to calculate assets on hand using ULLS-S4 generated hand receipts and components of end-items list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velops supply storage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supply transactions to ensure compliance with established suppl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s control of weapons and ammuni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s input to Material Condition Status Reports maintained by the maintenance personnel by annotation of the ULLS-G generated equipment status sheet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requests additional suppl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llects requirements from eleme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lculates resupply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requests on the ULLS-S4 document regi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resupply request to higher HQ S4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upply personnel receive suppl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mpare supply quantities and stock numbers requisitioned against quantities and stock numbers receiv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 the ULLS-S4 document register with quantities and date received, as well as any new status on partial ship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Update document register by accessing it from the ULLS-S4 main menu and changing appropriate data field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 supplies to requesting elemen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ceive External Sling Load Resupply   (63-2-4516.43-0079)" \l 7 </w:instrText>
      </w:r>
      <w:r>
        <w:rPr/>
        <w:fldChar w:fldCharType="separate"/>
      </w:r>
      <w:r>
        <w:rPr/>
      </w:r>
      <w:r>
        <w:rPr/>
        <w:fldChar w:fldCharType="end"/>
      </w:r>
      <w:bookmarkStart w:id="62" w:name="__RefHeading___Toc15190528"/>
      <w:bookmarkEnd w:id="62"/>
      <w:r>
        <w:rPr>
          <w:rFonts w:cs="Century Schoolbook" w:ascii="Century Schoolbook" w:hAnsi="Century Schoolbook"/>
          <w:b/>
          <w:bCs/>
          <w:sz w:val="24"/>
        </w:rPr>
        <w:t xml:space="preserve">TASK:  </w:t>
      </w:r>
      <w:r>
        <w:rPr>
          <w:rFonts w:cs="Century Schoolbook" w:ascii="Century Schoolbook" w:hAnsi="Century Schoolbook"/>
          <w:sz w:val="24"/>
        </w:rPr>
        <w:t>Receive External Sling Load Resupply   (63-2-4516.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450-3</w:t>
      </w:r>
      <w:r>
        <w:rPr>
          <w:rFonts w:cs="Century Schoolbook" w:ascii="Century Schoolbook" w:hAnsi="Century Schoolbook"/>
          <w:sz w:val="24"/>
          <w:szCs w:val="18"/>
        </w:rPr>
        <w:t>)</w:t>
        <w:tab/>
        <w:t>(FM 10-450-4)</w:t>
        <w:tab/>
        <w:t>(FM 55-45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alerted for incoming resupply by external sling load.  Support Operations Section (if immediate resupply) or S4 section (if routine resupply) notifies the unit of the anticipated type and amount of supplies or equipment and the scheduled delivery time.  The unit has analog and digital communications with higher HQ.  The higher HQ OPORD, unit TSOP, and higher HQ TSOP are available.  The unit has personnel trained in sling load procedures.  Helicopter(s) deliver supplies and/or equipment to a designated landing zone near the unit position.  The landing zone is secured.  Slings and allied materials may or may not be returned with delivery helicopter(s) to unit of origin.  This task is performed under most environmental conditions, both day and night.  The unit is subject to air, NBC, and ground Level I threat forces attack.  Some iterations of this task should be performed in MOPP4.</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ies and/or equipment are de-rigged and cleared from LZ IAW the unit TSOP or BN OPORD.  At MOPP4, performance degradation factors increase sling load opera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element leaders develop supplies and/or equipment receip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y quantity and type of supplies and/or equipment and delivery time with Support Operations Section or S4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landing zone (LZ) security and location with Support Operations Section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ppoint landing zone officer or NC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additional motor transport, MHE, and special equipment requirements with S4 Section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appropriate number and composition of ground crew(s) based on tactical situation, type and quantity of cargo, and size of landing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 required protective equipment from unit supp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landing zone officer or NCO on tactical situation, size of operation, preparation and clearance of LZ, protective equipment, and safety precau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Ground crew(s) perform LZ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 security of the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ove all obstructions from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rk all un-removable ob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lear all loose debris from the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t up all required visual mark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osition vehicles and other equipment out of the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hearse hand or arm and other visual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LZ officer/NCO supervise external sling load resupply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wind direction and spe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mit wind direction and speed to incoming aircraft, as requested using radio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aircraft approach dir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 LZ emergency security and reaction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ground crew(s) rendezvous or rally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cure all required LZ marking and personnel protection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Organize ground crew team(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ground crew team(s) on tactical situation, size of operation, preparation, and clearance of LZ, emergency procedures, protective equipment, and safety precau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ssign individual team members du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Supervise de-rigging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Supervise loading of supplies and/or equipment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Supervise LZ clearanc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Ground crew(s) de-rig external sling load supplies or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Wear hearing and eye prot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visual signals to guide helicopter to de-rigging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Ground static discharge probe to cargo hoo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lease load from helicop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 "affirmative" signal to pilot for lift-off when load is unhooked and clear of helicop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Ground crew(s) prepare slings and/or nets for air transport retrograd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move cargo sling and/or nets from supplies or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all slings and/or nets in a cargo ne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proper hand signals to guide helicopter into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Ground static discharge probe to net r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nect sling equipment to helicopter cargo hoo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Ground Crew(s) and Vehicle Operator(s) clear LZ.</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 all supplies or equipment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 all slings and/or net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move all loose debris from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xercise Command and Control" \l 6 </w:instrText>
      </w:r>
      <w:r>
        <w:rPr/>
        <w:fldChar w:fldCharType="separate"/>
      </w:r>
      <w:r>
        <w:rPr/>
      </w:r>
      <w:r>
        <w:rPr/>
        <w:fldChar w:fldCharType="end"/>
      </w:r>
      <w:bookmarkStart w:id="63" w:name="__RefHeading___Toc15190530"/>
      <w:bookmarkEnd w:id="63"/>
      <w:r>
        <w:rPr>
          <w:rFonts w:cs="Century Schoolbook" w:ascii="Century Schoolbook" w:hAnsi="Century Schoolbook"/>
          <w:b/>
          <w:bCs/>
          <w:sz w:val="24"/>
        </w:rPr>
        <w:t xml:space="preserve">TASK:  </w:t>
      </w:r>
      <w:r>
        <w:rPr>
          <w:rFonts w:cs="Century Schoolbook" w:ascii="Century Schoolbook" w:hAnsi="Century Schoolbook"/>
          <w:sz w:val="24"/>
        </w:rPr>
        <w:t>Establish Unit Headquarters   (43-2-0003.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w:t>
        <w:tab/>
        <w:t>(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quartering party guides have escorted the unit main body into their respective locations at the new field or MOUT operating site.  The operating areas for unit administration, unit supply, and unit maintenance have been identified in the commander's layout plan.  Selected personnel from the main body have been assigned to hasty fighting positions to reinforce area security already established by the quartering party.  The quartering party has already established the command post.  Unit TSOP is available.  This task is performed under all environmental conditions.  The unit may be subject to attack by threat Level I forces, NBC attack, or radiological fallout.  Although the unit area of operations is established simultaneously with unit defense, unit defense has priority.  Some iterations of this task should be performed in MOPP4.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All unit headquarters elements are set up IAW the unit tactical SOP/commander's layout plan.  At MOPP Level 4, performance degradation increases time required to setup the unit headquarters.  </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first sergeant directs setup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nforces OPSEC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forces safety procedur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dispersion of company equipmen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company defen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field sanita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intains radio contact with higher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vises layout plan as required.</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setup operation.</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eadquarters sets up the unit administration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s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mouflages the area consistent with the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es CP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radio contact with unit element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noise and light discip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mortuary affairs and EPW collection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eadquarters sets up the unit supply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s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communications with the unit switchboa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supply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cures unissued weapons and ammun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cures unissued supplies to prevent pilferage and exposure to environmental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amouflages the area consistent with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noise and light discipline.</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environmental stewardship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eadquarters sets up the unit maintenance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rects maintenance tent IAW TM 10-8340-208-1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communications with the unit switchboa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equipment.</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afeguards equipment and repair part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amouflages the area consistent with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noise and light discipline.</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Move   (63-2-4001.43-0079)" \l 7 </w:instrText>
      </w:r>
      <w:r>
        <w:rPr/>
        <w:fldChar w:fldCharType="separate"/>
      </w:r>
      <w:r>
        <w:rPr/>
      </w:r>
      <w:r>
        <w:rPr/>
        <w:fldChar w:fldCharType="end"/>
      </w:r>
      <w:bookmarkStart w:id="64" w:name="__RefHeading___Toc15190531"/>
      <w:bookmarkEnd w:id="64"/>
      <w:r>
        <w:rPr>
          <w:rFonts w:cs="Century Schoolbook" w:ascii="Century Schoolbook" w:hAnsi="Century Schoolbook"/>
          <w:b/>
          <w:bCs/>
          <w:sz w:val="24"/>
        </w:rPr>
        <w:t xml:space="preserve">TASK:  </w:t>
      </w:r>
      <w:r>
        <w:rPr>
          <w:rFonts w:cs="Century Schoolbook" w:ascii="Century Schoolbook" w:hAnsi="Century Schoolbook"/>
          <w:sz w:val="24"/>
        </w:rPr>
        <w:t>Plan Unit Move   (63-2-4001.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100-14)</w:t>
        <w:tab/>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M</w:t>
        <w:tab/>
        <w:t>2M</w:t>
        <w:tab/>
        <w:t>3M</w:t>
        <w:tab/>
        <w:t>4M</w:t>
        <w:tab/>
        <w:t>5M</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warning notice from higher HQ of a tentative relocation and must plan a unit move.  More details are received prior to completion of this task.  The unit has analog and digital communications with higher HQ.  The higher HQ OPORD, the unit TSOP, and higher HQ TSOP are available.    Higher HQ staff element coordinates external support requirements.  Tentative new areas forward and rear have been designated by higher HQ staff element in the contingency plans.  Movement can occur in a field or MOUT environment.  After movement analysis, the commander assembles key leaders who provide current personnel and equipment status reports.  The TSOP with movement readiness levels and current loading plans are available.  Higher HQ staff element issues maps with tentative locations.  Situation changes may cause the unit to echelon its displacement.  Support is required at the old site until the new site is operational.  This task is performed under all environmental conditions, both day and night.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displacement plan is completed based on movement procedures and policies in the TSOP, warning order, and movement order.  At MOPP4, performance degradation factors increase planning comple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conducts analysis of the mov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all specified and implied movement tasks in the warning not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all documented relocation policies and procedures required from the higher HQ TSOP and movement order, and the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ists all essential tasks required to relocate the unit in one or more lif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all movement constraints that can be identified by hard copy or digital tactical map or a map reconnaissance of possible routes from old to new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ssues warning notice to the entire unit's subordinate elements using analog 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pply risk management processes as an integrated feature of task performance IAW FM 100-1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coordinates for additional support requir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convoy marking equipment, vehicles, and other equipment requirements with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tactical information and security requirements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CHS requirements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repares and briefs the stay-behind part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stay-behind party requirements with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stay-behind party leader and composition based on higher HQ staff element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all operational limitations and security requirements in coordination with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assembly area location for stay-behind party that provides cover and concealment and does not interfere with departure of the main body from th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stay-behind party leader on the commander's intent, operational and security requirements, communications, and site close-down procedure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location(s) of stay-behind facilities to higher HQ staff element using analog and digital communications or messenger.</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unit leaders prepare a displacemen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alculate unit's operational readiness level by using all vehicle, equipment, and personnel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repair of inoperable vehicles and equipment and repair time restrictions with the unit's maintenance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is measure only applies to those units with a maintenance element.</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ist sequentially all tasks required to relocate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 all equipment required to relocate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 time limitations for the completion of each relocation ta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djust load plans to accommodate current operational readiness leve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 personnel and equipment for advance/quartering and reconnaissance par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Assign all relocation tasks to specific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esignate uniform, weapons and equipment requirements for road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esignate the convoy commander to control unit elements from SP to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 relocation plan to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Brief all unit personnel on relocation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Apply risk management processes as an integrated feature of task performance IAW FM 100-14.</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Occupation of a New Area of Operations   (63-2-4007.43-0079)" \l 7 </w:instrText>
      </w:r>
      <w:r>
        <w:rPr/>
        <w:fldChar w:fldCharType="separate"/>
      </w:r>
      <w:r>
        <w:rPr/>
      </w:r>
      <w:r>
        <w:rPr/>
        <w:fldChar w:fldCharType="end"/>
      </w:r>
      <w:bookmarkStart w:id="65" w:name="__RefHeading___Toc15190532"/>
      <w:bookmarkEnd w:id="65"/>
      <w:r>
        <w:rPr>
          <w:rFonts w:cs="Century Schoolbook" w:ascii="Century Schoolbook" w:hAnsi="Century Schoolbook"/>
          <w:b/>
          <w:bCs/>
          <w:sz w:val="24"/>
        </w:rPr>
        <w:t xml:space="preserve">TASK:  </w:t>
      </w:r>
      <w:r>
        <w:rPr>
          <w:rFonts w:cs="Century Schoolbook" w:ascii="Century Schoolbook" w:hAnsi="Century Schoolbook"/>
          <w:sz w:val="24"/>
        </w:rPr>
        <w:t>Plan Occupation of a New Area of Operations   (63-2-4007.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19.30</w:t>
      </w:r>
      <w:r>
        <w:rPr>
          <w:rFonts w:cs="Century Schoolbook" w:ascii="Century Schoolbook" w:hAnsi="Century Schoolbook"/>
          <w:sz w:val="24"/>
          <w:szCs w:val="18"/>
        </w:rPr>
        <w:t>)</w:t>
        <w:tab/>
        <w:t>(AR 530-1)</w:t>
        <w:tab/>
        <w:t>(FM 21-2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received a warning order requiring movement to a new AO, planning must begin immediately.  The unit has analog and digital communications with higher HQ.  The unit TSOP, and higher HQ TSOP are available.  The higher HQ OPORD, with annex showing the location and proposed dimensions of the new higher HQ and unit area, is available.  Reconnaissance information has been received from the higher HQ reconnaissance party and elements previously located in the general area.  Tentative plans are subject to change by the advance/quartering party.  Field-expedient and natural shelters are available.  Higher HQ analysis of the AO is available.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Occupation plan is completed NLT advance/quartering party departure and accommodates all unit activities and equipment IAW higher HQ and unit TSOP.   At MOPP4, performance degradation factors increase planning completion time. </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verify suitability of new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space requirements for number and types of vehicles, base facilities, and possible augment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y area's ability to support weight of vehicles, equipment, and supplies in various types of weather using the analysis of the A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area for defensi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 area for adequate cover and conceal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y buildings are located near access road and the areas around the buildings are large enough to meet traffic requirement (M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area limitations, constraints, and possible resolutions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formulate a tentative unit layou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general location of the uni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rea of all sub-elements, including tentative defensive bounda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velop traffic plan that identifies the traffic pattern and dismount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velop hasty security plan that identifies tentative guard posts and crew-served weapon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velop communication plan depicting a wire communications diagram for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 "runner" instructions until wire communications are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tentative layout plan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advance/quartering party on details of layout plan with adjustment op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plan advance/quartering part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required advance/quartering party tasks from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dvance/quartering party vehicles and personnel constraints as established by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time limitations for completion of advance/quartering party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 essential advance/quartering party task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ist equipment required to perform essential tasks within vehicle constraint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 advance/quartering party leader on area preparation tasks, available equipment, and possible options due to decreases in personnel or equipment failur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Defense   (63-2-4010.43-0079)" \l 7 </w:instrText>
      </w:r>
      <w:r>
        <w:rPr/>
        <w:fldChar w:fldCharType="separate"/>
      </w:r>
      <w:r>
        <w:rPr/>
      </w:r>
      <w:r>
        <w:rPr/>
        <w:fldChar w:fldCharType="end"/>
      </w:r>
      <w:bookmarkStart w:id="66" w:name="__RefHeading___Toc15190533"/>
      <w:bookmarkEnd w:id="66"/>
      <w:r>
        <w:rPr>
          <w:rFonts w:cs="Century Schoolbook" w:ascii="Century Schoolbook" w:hAnsi="Century Schoolbook"/>
          <w:b/>
          <w:bCs/>
          <w:sz w:val="24"/>
        </w:rPr>
        <w:t xml:space="preserve">TASK:  </w:t>
      </w:r>
      <w:r>
        <w:rPr>
          <w:rFonts w:cs="Century Schoolbook" w:ascii="Century Schoolbook" w:hAnsi="Century Schoolbook"/>
          <w:sz w:val="24"/>
        </w:rPr>
        <w:t>Plan Unit Defense   (63-2-4010.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s defensive area of responsibility has been assigned by a higher HQ staff element and defense of the area must be planned.  The unit has analog and digital communications with higher HQ.  The higher HQ OPORD, the unit TSOP, and higher HQ TSOP are available.  The unit commander has conducted a mounted or dismounted reconnaissance of the area.  Selected personnel have occupied initial security positions.  The unit layout plan is finalized.  Automatic weapons are positioned on likely avenues of approach.  The unit's administrative and operational areas are established simultaneously with its defensive set up.  The detail and complexity of the defense is dependent upon the amount of time the unit is to be at this location.  Field-expedient and natural shelters are available.  This task is performed in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Defense plan is completed IAW the TSOP and higher HQ guidance and is integrated into the higher HQ defense plan.  At MOPP4, performance degradation factors increase unit's planning time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erform terrain analysis of unit's area of responsibili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terrain features that provide cover and concealment or other advantages to the threat fo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likely avenues of approach for mounted and dismounted forces and threat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probable dead space(s) in the unit's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locations of preplanned indirect fire targets and target reference points in coordination with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y locations of restrictive fire zones within or in the immediate vicinity of the unit's area of responsibility.</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prepare preliminary base fire plan.</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ist available weapon systems and element to which they are assign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lculate each element's personnel assets based on the availability of personnel during normal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 sub-element boundaries that cover the entire unit area of responsibility based on the normal availability of weapons an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 probable engagement areas based on terrain analysis of the area of responsibility and data provided by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 coordination channels with adjacent units to integrate interlocking fi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List target areas for each type weapon system in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List indirect fire and CAS target reference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fire support coordination measures with higher HQ staff elemen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prepare preliminary mobility and counter-mobilit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ist locations of obstacles and types based on desired engagement areas, dead space, and preplanned indirect fire support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vailable obstacle assets and resources for emplac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additional obstacle requirements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prepare preliminary air defense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applicable air defense policies, procedures, and requirements in higher HQ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ist probable air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ist current weapon control status as received from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air defense warning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ignate locations for air watch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prepares reaction force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ists base cluster reaction force requirements based on higher HQ TSOP or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ists internal reaction force requirements based on unit TSOP and personnel availability.</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internal reaction force rally point.</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s sub-elements' taskings for external and internal reaction forces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prepares ground early-warning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location for employment of Platoon Early Warning System (PEWS) based on terrain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location(s) for deliberate OPs and LP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Commander plans sector defens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boundaries of sub-elements based on uni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Boundaries should be consistent with deployed weapon systems and personnel available to man the perimeter.</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crew-served automatic weapon positions with fields of fire that cover most likely dismounted avenues of approach and afford maximum cover and conceal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anti-armor weapon positions, laterally and in depth, that cover most likely mounted avenues of approach and afford maximum cover and conceal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s sectors of fire to crew-served weapons where their fires overlap, integrate, and mutually support beyond the point of hand grenade range (35 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s armor kill zones for anti-armor weapons within the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s M203 positions to cover dead space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s individual weapon positions where fires overlap and provide flank security for automatic weap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ies indirect fire and CAS target reference points within the platoon'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dentifies locations and types of obstacles within the platoon'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dentifies locations of restrictive fire zones within the platoon'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ordinates integration of interlocking fires with adjacent elements on the left and r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Section/squad leaders plan sector defens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all primary positions within the section/squad'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locations of obstacles, target reference points, and restrictive fire zones within the section/squad's defensive sector.</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lect alternate positions for each primary position that covers the same sector of fire as the primary position.</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lect individual alternate positions based on key weapon alternate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lect alternate positions that provide covered and concealed withdrawal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lect supplementary positions that are within 200 meters of primary positions and are oriented in a different direction from primary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 sectors of fire for each supplementary position that interlock and provide mutual supporting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integration of interlocking fires with adjacent elements using analog and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71-331-08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nalyze Terrai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Area Damage Control Operations   (63-2-4014.43-0079)" \l 7 </w:instrText>
      </w:r>
      <w:r>
        <w:rPr/>
        <w:fldChar w:fldCharType="separate"/>
      </w:r>
      <w:r>
        <w:rPr/>
      </w:r>
      <w:r>
        <w:rPr/>
        <w:fldChar w:fldCharType="end"/>
      </w:r>
      <w:bookmarkStart w:id="67" w:name="__RefHeading___Toc15190534"/>
      <w:bookmarkEnd w:id="67"/>
      <w:r>
        <w:rPr>
          <w:rFonts w:cs="Century Schoolbook" w:ascii="Century Schoolbook" w:hAnsi="Century Schoolbook"/>
          <w:b/>
          <w:bCs/>
          <w:sz w:val="24"/>
        </w:rPr>
        <w:t xml:space="preserve">TASK:  </w:t>
      </w:r>
      <w:r>
        <w:rPr>
          <w:rFonts w:cs="Century Schoolbook" w:ascii="Century Schoolbook" w:hAnsi="Century Schoolbook"/>
          <w:sz w:val="24"/>
        </w:rPr>
        <w:t>Plan Area Damage Control Operations   (63-2-4014.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4</w:t>
      </w:r>
      <w:r>
        <w:rPr>
          <w:rFonts w:cs="Century Schoolbook" w:ascii="Century Schoolbook" w:hAnsi="Century Schoolbook"/>
          <w:sz w:val="24"/>
          <w:szCs w:val="18"/>
        </w:rPr>
        <w:t>)</w:t>
        <w:tab/>
        <w:t>(FM 21-10)</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10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commander has directed that a plan for area damage control be developed. The unit has analog and digital communications with higher HQ.  The higher HQ OPORD, the unit TSOP, and higher HQ TSOP are available.   The CP, bivouac and operational areas, and perimeter defenses are set up.  This plan covers potential damage caused by threat forces or the forces of nature.  This task is performed in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DC plan is completed IAW TSOP and OPORD within the time prescribed by higher HQ staff element.  At MOPP4, performance degradation factors increase planning completion tim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identifies ADC assets and probable requir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static requirements and procedures by reviewing higher HQ TSOP and OPO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ADC requirement changes with the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on-hand equipment required for ADC operations as prescribed by higher HQ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personnel available for ADC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quests equipment to fill shortages throug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resolution of equipment and personnel shortages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Tasks sub-elements for ADC personnel and vehicles based on higher HQ TSOP, current mission requirements, and personnel availability during normal operations.</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Element leaders provide support to unit ADC plan.</w:t>
            </w:r>
          </w:p>
        </w:tc>
        <w:tc>
          <w:tcPr>
            <w:tcW w:w="864" w:type="dxa"/>
            <w:tcBorders>
              <w:top w:val="single" w:sz="4"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element personnel and equipment to be used for AD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a list of required personnel and equipment to the unit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eadquarters prepares ADC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rganizes light rescue, decontamination, and other teams with equipment as prescribed by the TSOP and OPO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ADC priorities of all the CP faciliti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locations of alternate operational or alert sit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instructions on hardening support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ADC plan to the higher HQ for approval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sseminates ADC plan to all sub-elements upon approval using analog and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1-507-3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Hasty Decontamin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Maintain Communication   (63-2-4017.43-0079)" \l 7 </w:instrText>
      </w:r>
      <w:r>
        <w:rPr/>
        <w:fldChar w:fldCharType="separate"/>
      </w:r>
      <w:r>
        <w:rPr/>
      </w:r>
      <w:r>
        <w:rPr/>
        <w:fldChar w:fldCharType="end"/>
      </w:r>
      <w:bookmarkStart w:id="68" w:name="__RefHeading___Toc15190535"/>
      <w:bookmarkEnd w:id="68"/>
      <w:r>
        <w:rPr>
          <w:rFonts w:cs="Century Schoolbook" w:ascii="Century Schoolbook" w:hAnsi="Century Schoolbook"/>
          <w:b/>
          <w:bCs/>
          <w:sz w:val="24"/>
        </w:rPr>
        <w:t>TASK:</w:t>
      </w:r>
      <w:r>
        <w:rPr>
          <w:rFonts w:cs="Century Schoolbook" w:ascii="Century Schoolbook" w:hAnsi="Century Schoolbook"/>
          <w:sz w:val="24"/>
        </w:rPr>
        <w:t xml:space="preserve">  Maintain Communication   (63-2-4017.43-007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1-32</w:t>
      </w:r>
      <w:r>
        <w:rPr>
          <w:rFonts w:cs="Century Schoolbook" w:ascii="Century Schoolbook" w:hAnsi="Century Schoolbook"/>
          <w:sz w:val="24"/>
          <w:szCs w:val="18"/>
        </w:rPr>
        <w:t>)</w:t>
        <w:tab/>
        <w:t>(AR 380-19)</w:t>
        <w:tab/>
        <w:t>(AR 53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16)</w:t>
        <w:tab/>
        <w:t>(FM 24-18)</w:t>
        <w:tab/>
        <w:t>(FM 24-1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22)</w:t>
        <w:tab/>
        <w:t>(FM 24-35)</w:t>
        <w:tab/>
        <w:t>(FM 24-35-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M  (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must maintain analog and digital communications internally, with higher HQ, and with other units on the battlefield.  Communications equipment has been set up and the SOI/SSI is available.   The higher HQ OPORD, the unit TSOP, and higher HQ TSOP are available.  Support operations and unit internal operations are conducted by analog and digital communications, telephone, or messenger.  Threat is conducting EW and is capable of locating stations with direction finding equipment.  This task is performed under all environmental conditions both day and night.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Unit provides uninterrupted 24-hour analog and digital communications through one or more external means.  At MOPP4, performance degradation factors increase time required to maintain unit communication system.  </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operates the unit NCS .</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pens analog and digital nets IAW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hallenges all analog and digital stations in net as required by the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trols entry and departure of all st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the net for operability and connectivity of digital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s loss and/or operating difficulties of any analog or digital station to the chain of command and higher HQ communications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tation and net restri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s the net to detect errors in operat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rrects all errors in net operat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station listening silence as prescribed by or commander's direc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Lifts radio listening silence as prescribed by OPORD or commander's direc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mpletes transition to extend range of radio station within 15 minute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motes radio station at least one kilometer,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Directs change to alternate frequency when compromise of primary frequency is susp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Closes net IAW the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Operators transmit and receive messag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cess messages by precedence, date/time group, and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cess incoming messages without err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 incoming messages to appropriate element/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outgoing messages for completeness and read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approved radiotelephone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mit messages IAW precedence, correct format, and prescribed tex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approved codes and brevity lists when transmitting the names of persons, places, and sensitive in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code all grid coordinates using the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ecode all grid coordinates using the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Transmit radio messages for no longer than 20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 lowest operational power setting consistent with operations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Maintain station log.</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Troubleshoot radio set as necessary and within operator's capability.</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Correct faults (within operator's cap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Report uncorrectable faults to higher HQ S6 for resolu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operators maintain digital communic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digital communications between the unit CP and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 digital communications with higher HQ and all supported unit elemen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Notify higher HQ S6 when digital communications are partially or completely inopera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maintain land line communic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wire communications between the unit CP and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 a hot loop between the unit CP and sub-elements, if switchboard is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 messenger runners when land communications are inopera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Radio operators implement FM remedial ECCM.</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if source of interference is internal or external by disconnecting the radio antenn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tinue to operate in an attempt to communicate through the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witch to high power on radio transmit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vise distant station to switch to high pow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locate radio set (mobile units)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locate the antenna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Submit initial MIJI Feeder Voice Template Report to higher HQ communications bran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route message traffic using alternate means of communications, such as relay (through another station), AM, or w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quest (using alternate means) that the net change to a backup frequen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Radio operators implement AM remedial ECCM.</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if source of interference is internal or external by disconnecting the radio antenna.</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tinue to operate in an attempt to communicate through the jamming.</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 for intentional or unintentional interfere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equipment groun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se radio frequency gain/frequency vernier in an attempt to work through the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locate radio set (mobile units)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locate the antenna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ubmit initial MIJI Feeder Voice Template Report to assigned or supporting higher HQ communications personnel or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route message traffic using alternate means of communications, such as relay (through another station), FM, or w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quest (using alternate means) that the net change to a backup frequen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headquarters maintains generator pow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perates generators IAW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structs sound barrier and screening system to muffle noise and minimize heat signat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tructs a fuel storage and fire control point for all generators with fire extinguishers as prescribed by the TSOP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personnel employ SIGSEC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COMSEC measures to deny friendly telecommunication information to the enem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ELSEC measures to protect electromagnetic transmissions, other than communication devices, from threat det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valuate TEMPEST controls to identify emanation vulnerabilities and implement countermeas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ELECTRONIC WARFARE  (63-OPFOR-1012)</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mploys a large number of radio detection finding sets, along with ground and airborne communications analysts, to monitor enemy forces for loose communications security practi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the positions of enemy command, intelligence, and logistics radio nets.  2. Forward locations to OPFOR HQ.  3. Use jamming signals against enemy radio receivers.  4. Monitor enemy radio nets for intelligence information.</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M/ARMT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Y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R SYS SPT T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RECOVERY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SE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REP SEC</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SYS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Redeployment   (63-2-4829.43-0079)" \l 7 </w:instrText>
      </w:r>
      <w:r>
        <w:rPr/>
        <w:fldChar w:fldCharType="separate"/>
      </w:r>
      <w:r>
        <w:rPr/>
      </w:r>
      <w:r>
        <w:rPr/>
        <w:fldChar w:fldCharType="end"/>
      </w:r>
      <w:bookmarkStart w:id="69" w:name="__RefHeading___Toc15190536"/>
      <w:bookmarkEnd w:id="69"/>
      <w:r>
        <w:rPr>
          <w:rFonts w:cs="Century Schoolbook" w:ascii="Century Schoolbook" w:hAnsi="Century Schoolbook"/>
          <w:b/>
          <w:bCs/>
          <w:sz w:val="24"/>
        </w:rPr>
        <w:t xml:space="preserve">TASK:  </w:t>
      </w:r>
      <w:r>
        <w:rPr>
          <w:rFonts w:cs="Century Schoolbook" w:ascii="Century Schoolbook" w:hAnsi="Century Schoolbook"/>
          <w:sz w:val="24"/>
        </w:rPr>
        <w:t>Plan Unit Redeployment   (63-2-4829.43-0079)</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rPr/>
      </w:pPr>
      <w:r>
        <w:rPr>
          <w:rFonts w:cs="Century Schoolbook" w:ascii="Century Schoolbook" w:hAnsi="Century Schoolbook"/>
          <w:b/>
          <w:bCs/>
          <w:sz w:val="24"/>
        </w:rPr>
        <w:t>ITERATION:</w:t>
      </w:r>
      <w:r>
        <w:rPr>
          <w:rFonts w:cs="Century Schoolbook" w:ascii="Century Schoolbook" w:hAnsi="Century Schoolbook"/>
          <w:sz w:val="24"/>
        </w:rPr>
        <w:tab/>
        <w:t>1</w:t>
        <w:tab/>
        <w:t>2</w:t>
        <w:tab/>
        <w:t>3</w:t>
        <w:tab/>
        <w:t>4</w:t>
        <w:tab/>
        <w:t>5</w:t>
        <w:tab/>
        <w:t>(Circle)</w:t>
      </w:r>
    </w:p>
    <w:p>
      <w:pPr>
        <w:pStyle w:val="Normal"/>
        <w:widowControl/>
        <w:tabs>
          <w:tab w:val="clear" w:pos="720"/>
          <w:tab w:val="left" w:pos="6300" w:leader="none"/>
          <w:tab w:val="left" w:pos="6840" w:leader="none"/>
          <w:tab w:val="left" w:pos="7380" w:leader="none"/>
          <w:tab w:val="left" w:pos="864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warning order to deploy to home station.  The unit is located in the TAA.  Some personnel and administrative actions are initiated in the TAA and completed in the RAA.  The unit has analog and digital communications with higher HQ.  The unit is redeploying as part of a higher HQ redeployment.  The Redeployment Movement Plan is available.  The unit has a trained officer or NCO appointed as UMO.  Preparation activities for redeployment are performed day or night under all environmental conditions.  This task should not be train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Redeployment Movement Plan is completed IAW governing regulations and higher HQ directions.  The redeployment OPORD is completed.</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alyzes redeployment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asks in the deployment warning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all documented redeployment policies and procedures from the TSOP, Redeployment Plan, movement order, OPLANs, and OP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ssues warning notice to unit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mission parameters and details with higher HQ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ies redeployment criteria required for unit validation.</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Verifies unit follow-on mission, if appropriate.</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unit leaders on redeployment and miss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reviews unit readiness statu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equipment shortag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ventories UBL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training status of individual/crew-served weapons, NBC, driver certification, special equipment, rail teams, air load/pallet build team, blocking, bracing, packing and crating (BBPCT) team, automated air-land planning system, HAZMAT certified personnel, and other automated system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unit maintenance probl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HQ to review personnel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support to correct readiness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directs redeployment plann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UMO to update redeployment movement plan based on current mission guidance and timeline from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unit leaders to update battle book, to include the unit mission, organization, redeployment ports information and extracts from the applicable O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Unit Safety Officer to prepare a risk assessment of the deployment oper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ssues redeployment OPO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updates Redeployment Movemen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Updates the administrative, logistics, and coordinating requirements for the plan based on curren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Redeployment Movement Plan based on current mission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load plans are current and entered into the AU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DEL based on current mis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pdates movement binders with mission specific in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hazardous and sensitive/classified handling procedures for each mode of transport and each 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Updates BBPCT materiel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ies status of personnel listed for redeployment equipment teams, supercargoes, and advance par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upercargoes" in performance measure "h" does not apply to the IBCT.</w:t>
            </w:r>
          </w:p>
        </w:tc>
        <w:tc>
          <w:tcPr>
            <w:tcW w:w="864" w:type="dxa"/>
            <w:tcBorders>
              <w:bottom w:val="single" w:sz="4"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tactical information and security requirements with the support operations section using analog and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HQ plans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ns steps to meet redeployment validation criteri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force protection measures in the AAs and M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corporates redeployment family reunion requirements into planning time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lans media contact for return to home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itiates planning for welcome home ceremon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requirements and plan for stress control brief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rear detachment with information on redeployment for dissemination to fami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erforms risk assessment on redeployment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security of sensitive item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Fonts w:cs="Century Schoolbook" w:ascii="Century Schoolbook" w:hAnsi="Century Schoolbook"/>
        <w:sz w:val="24"/>
      </w:rPr>
      <w:t xml:space="preserve">5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300</w:t>
    </w:r>
    <w:r>
      <w:rPr>
        <w:rStyle w:val="PageNumber"/>
        <w:sz w:val="24"/>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Fonts w:cs="Century Schoolbook" w:ascii="Century Schoolbook" w:hAnsi="Century Schoolbook"/>
        <w:sz w:val="24"/>
      </w:rPr>
      <w:t xml:space="preserve">5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301</w:t>
    </w:r>
    <w:r>
      <w:rPr>
        <w:rStyle w:val="PageNumbe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rFonts w:ascii="Century Schoolbook" w:hAnsi="Century Schoolbook" w:cs="Century Schoolbook"/>
        <w:sz w:val="24"/>
      </w:rPr>
    </w:pPr>
    <w:r>
      <w:rPr>
        <w:rFonts w:cs="Century Schoolbook" w:ascii="Century Schoolbook" w:hAnsi="Century Schoolbook"/>
        <w:sz w:val="24"/>
      </w:rPr>
      <w:t>ARTEP 43-07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rFonts w:ascii="Century Schoolbook" w:hAnsi="Century Schoolbook" w:cs="Century Schoolbook"/>
        <w:sz w:val="24"/>
      </w:rPr>
    </w:pPr>
    <w:r>
      <w:rPr>
        <w:rFonts w:cs="Century Schoolbook" w:ascii="Century Schoolbook" w:hAnsi="Century Schoolbook"/>
        <w:sz w:val="24"/>
      </w:rPr>
      <w:t>ARTEP 43-079.1-3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bCs/>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bCs/>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6:59:00Z</dcterms:created>
  <dc:creator>john bowes  (bowesj)</dc:creator>
  <dc:description>This document was created using the RTF Report Creation feature of ASAT 4.41 for Windows</dc:description>
  <dc:language>en-US</dc:language>
  <cp:lastModifiedBy>bowesj</cp:lastModifiedBy>
  <cp:lastPrinted>2002-08-05T11:05:00Z</cp:lastPrinted>
  <dcterms:modified xsi:type="dcterms:W3CDTF">2002-08-05T15:14:00Z</dcterms:modified>
  <cp:revision>34</cp:revision>
  <dc:subject>RTF Report</dc:subject>
  <dc:title>CHAPTER 5</dc:title>
</cp:coreProperties>
</file>